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ТОКОЛ № 7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муниципальной общественной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Администрации Красносулинского городского поселения по итогам сбора предложений об определении перечня мероприятий, предполагаемых к реализации проекта благоустройства общественной территори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 адресу г. Красный Сулин в границах ул. Центральная, ул. Театральная, ул. Менделеева в рамках участия во Всероссийском конкурсе по отбору лучших проектов в сфере создания комфортной городской среды в малых городах и исторических поселени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0.12.2019г.</w:t>
        <w:tab/>
        <w:t xml:space="preserve">                                                                    г. Красный Сулин</w:t>
      </w:r>
    </w:p>
    <w:p>
      <w:pPr>
        <w:pStyle w:val="HTM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Грузинов П.А. – глава Администрации Красносулинского городского поселения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Иванкова Е.Г. – начальник отдела по вопросам жизнеобеспечения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присутствовали: 10 членов комиссии из установленного численного состава 14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HTML1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ить об итогах сбора предложений об определении перечня мероприятий, предполагаемых  к реализации проекта благоустройства общественной территори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 адресу г. Красный Сулин в границах ул. Центральная, ул. Театральная, ул. Менделеева в рамках участия во Всероссийском конкурсе по отбору лучших проектов в сфере создания комфортной городской среды в малых городах и исторических поселениях </w:t>
      </w:r>
    </w:p>
    <w:p>
      <w:pPr>
        <w:pStyle w:val="HTML1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перечень мероприятий по благоустройству общественной территории </w:t>
      </w:r>
      <w:r>
        <w:rPr>
          <w:rFonts w:cs="Times New Roman" w:ascii="Times New Roman" w:hAnsi="Times New Roman"/>
          <w:spacing w:val="4"/>
          <w:sz w:val="28"/>
          <w:szCs w:val="28"/>
        </w:rPr>
        <w:t>по адресу г. Красный Сулин в границах ул. Центральная, ул. Театральная, ул. Менделеева.</w:t>
      </w:r>
    </w:p>
    <w:p>
      <w:pPr>
        <w:pStyle w:val="HTML1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лушали:</w:t>
      </w:r>
    </w:p>
    <w:p>
      <w:pPr>
        <w:pStyle w:val="HTML1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Ажиненко Д.В. – заместителя главы Администрации Красносулинского городского поселения по вопросам жизнеобеспечения и территориальному развитию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ообщил о поступивших предложениях от граждан о мероприятиях по благоустройству, которые необходимо реализовать в проекте  общественной территории по адресу г. Красный Сулин в границах ул. Центральная, ул. Театральная, ул. Менделеева в рамках участия во Всероссийском конкурсе по отбору лучших проектов в сфере создания комфортной городской среды в малых городах и исторических поселениях </w:t>
      </w:r>
    </w:p>
    <w:p>
      <w:pPr>
        <w:pStyle w:val="HTML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HTML1"/>
        <w:ind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Итоги сбора предложений об определении перечня мероприятий, предполагаемых к реализации в рамках проекта на территории: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HTML1"/>
        <w:ind w:firstLine="851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Наименование муниципального образования: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Красносулинское городское поселение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Наименование общественной территории: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общественная территория по адресу г. Красный Сулин в границах ул. Центральная, ул. Театральная, ул. Менделеева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Количество предложений - 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3816</w:t>
      </w:r>
      <w:r>
        <w:rPr>
          <w:rFonts w:cs="Times New Roman" w:ascii="Times New Roman" w:hAnsi="Times New Roman"/>
          <w:spacing w:val="4"/>
          <w:sz w:val="28"/>
          <w:szCs w:val="28"/>
        </w:rPr>
        <w:t>, из них: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сай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  <w:lang w:val="en-US"/>
          </w:rPr>
          <w:t>gorodsreda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</w:rPr>
          <w:t>161.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  <w:lang w:val="en-US"/>
          </w:rPr>
          <w:t>konkurs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</w:rPr>
          <w:t xml:space="preserve"> - </w:t>
        </w:r>
        <w:r>
          <w:rPr>
            <w:rStyle w:val="InternetLink"/>
            <w:rFonts w:cs="Times New Roman" w:ascii="Times New Roman" w:hAnsi="Times New Roman"/>
            <w:b/>
            <w:color w:val="000000"/>
            <w:spacing w:val="4"/>
            <w:sz w:val="28"/>
            <w:szCs w:val="28"/>
          </w:rPr>
          <w:t>334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>;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пункты сбора предложений –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3482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HTML1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Как часто вы бываете в общественном пространстве в границах ул. Центральная, ул. Театральная, ул. Менделеева?</w:t>
      </w:r>
    </w:p>
    <w:p>
      <w:pPr>
        <w:pStyle w:val="HTML1"/>
        <w:ind w:left="1571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06"/>
        <w:gridCol w:w="2106"/>
        <w:gridCol w:w="2309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Варианты ответов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оличество ответов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нлай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ффлайн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Довольно част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75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94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Не очень част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4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94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98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Нечаст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4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5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9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Редк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3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8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3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48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816</w:t>
            </w:r>
          </w:p>
        </w:tc>
      </w:tr>
    </w:tbl>
    <w:p>
      <w:pPr>
        <w:pStyle w:val="HTML1"/>
        <w:ind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HTML1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Как вы считаете, нуждается ли общественное пространство в границах ул. Центральная, ул. Театральная, ул. Менделеева  в масштабном или небольшом ремонте?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06"/>
        <w:gridCol w:w="2106"/>
        <w:gridCol w:w="2167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Варианты ответов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оличество ответов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нлай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ффлайн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Да, нуждается в масштабном ремонт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0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34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65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Да, нуждается в небольшом ремонт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3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Нет, не нуждается в ремонт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Мне все  рав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3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48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816</w:t>
            </w:r>
          </w:p>
        </w:tc>
      </w:tr>
    </w:tbl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что в первую очередь должно быть обеспечено </w:t>
      </w:r>
      <w:r>
        <w:rPr>
          <w:rFonts w:cs="Times New Roman" w:ascii="Times New Roman" w:hAnsi="Times New Roman"/>
          <w:spacing w:val="4"/>
          <w:sz w:val="28"/>
          <w:szCs w:val="28"/>
        </w:rPr>
        <w:t>в общественном пространстве в границах ул. Центральная, ул. Театральная, ул. Менделеева, чтобы вы бывали в нем чаще? (наиболее часто встречающиеся ответы)</w:t>
      </w:r>
    </w:p>
    <w:p>
      <w:pPr>
        <w:pStyle w:val="HTML1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06"/>
        <w:gridCol w:w="2106"/>
        <w:gridCol w:w="2309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Варианты ответов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оличество ответов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нлай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ффлайн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базовая инфраструктура- туалеты, скамейки, ур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78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спортивные площадки и пункты проката спортивного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8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23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41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места и площадки для тихого отдыха, уедин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3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4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73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интересные мероприяти, представ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6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84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90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танцевальные площад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7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6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635</w:t>
            </w:r>
          </w:p>
        </w:tc>
      </w:tr>
    </w:tbl>
    <w:p>
      <w:pPr>
        <w:pStyle w:val="Normal"/>
        <w:tabs>
          <w:tab w:val="clear" w:pos="708"/>
          <w:tab w:val="left" w:pos="69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1"/>
          <w:numId w:val="2"/>
        </w:numPr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ы в первую очередь поменяли, убрали или добавили в общественном пространстве </w:t>
      </w:r>
      <w:r>
        <w:rPr>
          <w:rFonts w:cs="Times New Roman" w:ascii="Times New Roman" w:hAnsi="Times New Roman"/>
          <w:spacing w:val="4"/>
          <w:sz w:val="28"/>
          <w:szCs w:val="28"/>
        </w:rPr>
        <w:t>в границах ул. Центральная, ул. Театральная, ул. Менделеева, если была такая возможность? (наиболее часто встречающиеся ответы)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06"/>
        <w:gridCol w:w="2106"/>
        <w:gridCol w:w="2309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Варианты ответов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оличество ответов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нлай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ффлайн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доржки, улучшить освещ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4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5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9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сделать спортивную площадк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41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44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базовая инфраструк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8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мощение, озеленение, детские площад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6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8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расота, ую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40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41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красивые клумбы, фонтан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7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90</w:t>
            </w:r>
          </w:p>
        </w:tc>
      </w:tr>
    </w:tbl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HTML1"/>
        <w:numPr>
          <w:ilvl w:val="1"/>
          <w:numId w:val="2"/>
        </w:numPr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Есть ли </w:t>
      </w:r>
      <w:r>
        <w:rPr>
          <w:rFonts w:cs="Times New Roman" w:ascii="Times New Roman" w:hAnsi="Times New Roman"/>
          <w:sz w:val="28"/>
          <w:szCs w:val="28"/>
        </w:rPr>
        <w:t xml:space="preserve">в общественном пространстве </w:t>
      </w:r>
      <w:r>
        <w:rPr>
          <w:rFonts w:cs="Times New Roman" w:ascii="Times New Roman" w:hAnsi="Times New Roman"/>
          <w:spacing w:val="4"/>
          <w:sz w:val="28"/>
          <w:szCs w:val="28"/>
        </w:rPr>
        <w:t>в границах ул. Центральная, ул. Театральная, ул. Менделеева объекты, которые имеют особую значимость и которые нельзя ни в коем случае убирать при благоустройстве? Если есть, то какие? (наиболее часто встречающиеся ответы)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06"/>
        <w:gridCol w:w="2106"/>
        <w:gridCol w:w="2309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Варианты ответов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оличество ответов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нлай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ффлайн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памятник солдат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9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фонт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48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2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деревь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6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94</w:t>
            </w:r>
          </w:p>
        </w:tc>
      </w:tr>
    </w:tbl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HTML1"/>
        <w:numPr>
          <w:ilvl w:val="1"/>
          <w:numId w:val="2"/>
        </w:numPr>
        <w:tabs>
          <w:tab w:val="clear" w:pos="916"/>
          <w:tab w:val="clear" w:pos="1007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озраст голосовавших:</w:t>
      </w:r>
    </w:p>
    <w:p>
      <w:pPr>
        <w:pStyle w:val="HTML1"/>
        <w:tabs>
          <w:tab w:val="clear" w:pos="916"/>
          <w:tab w:val="clear" w:pos="1007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06"/>
        <w:gridCol w:w="228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Возрас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нлай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ффлайн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4-17 л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99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8-24 л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2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5-29 л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2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0-39 л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3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40-49 л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9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4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0-59 л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8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60-69 л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48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3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482</w:t>
            </w:r>
          </w:p>
        </w:tc>
      </w:tr>
    </w:tbl>
    <w:p>
      <w:pPr>
        <w:pStyle w:val="HTML1"/>
        <w:tabs>
          <w:tab w:val="clear" w:pos="916"/>
          <w:tab w:val="clear" w:pos="1007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71" w:hanging="0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РЕШИЛИ: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71" w:hanging="0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HTML1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Рассмотреть предложения от населения в целях реализации проекта благоустройства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го пространства </w:t>
      </w:r>
      <w:r>
        <w:rPr>
          <w:rFonts w:cs="Times New Roman" w:ascii="Times New Roman" w:hAnsi="Times New Roman"/>
          <w:spacing w:val="4"/>
          <w:sz w:val="28"/>
          <w:szCs w:val="28"/>
        </w:rPr>
        <w:t>в границах ул. Центральная, ул. Театральная, ул. Менделеева в рамках участия во Всероссийском конкурсе по отбору лучших проектов в сфере создания комфортной городской среды в малых городах и исторических поселениях в муниципальном образовании «Красносулинское городское поселение».</w:t>
      </w:r>
    </w:p>
    <w:p>
      <w:pPr>
        <w:pStyle w:val="HTML1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ринять во внимание для проектирования территории перечень мероприятий по благоустройству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го пространства </w:t>
      </w:r>
      <w:r>
        <w:rPr>
          <w:rFonts w:cs="Times New Roman" w:ascii="Times New Roman" w:hAnsi="Times New Roman"/>
          <w:spacing w:val="4"/>
          <w:sz w:val="28"/>
          <w:szCs w:val="28"/>
        </w:rPr>
        <w:t>в границах ул. Центральная, ул. Театральная, ул. Менделеев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42" w:leader="none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42" w:leader="none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и: За – 10 человек, против-0 человек, воздержались – 0 человек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й комиссии</w:t>
        <w:tab/>
        <w:t xml:space="preserve">                         П.А. Грузинов</w:t>
      </w:r>
    </w:p>
    <w:p>
      <w:pPr>
        <w:pStyle w:val="Normal"/>
        <w:tabs>
          <w:tab w:val="clear" w:pos="708"/>
          <w:tab w:val="left" w:pos="6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бщественной комиссии</w:t>
        <w:tab/>
        <w:t>Е.Г. Иванкова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6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Cs/>
      <w:sz w:val="28"/>
      <w:lang w:val="en-US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eastAsia="Times New Roman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reda161.ru/konkurs - 3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18:00Z</dcterms:created>
  <dc:creator>Ермаков</dc:creator>
  <dc:description/>
  <cp:keywords/>
  <dc:language>en-US</dc:language>
  <cp:lastModifiedBy>Ермаков</cp:lastModifiedBy>
  <cp:lastPrinted>2018-02-09T17:15:00Z</cp:lastPrinted>
  <dcterms:modified xsi:type="dcterms:W3CDTF">2020-01-13T12:00:00Z</dcterms:modified>
  <cp:revision>11</cp:revision>
  <dc:subject/>
  <dc:title/>
</cp:coreProperties>
</file>