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06780" cy="8299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ПОСТАНОВЛЕНИ</w:t>
      </w:r>
      <w:r>
        <w:rPr>
          <w:rFonts w:cs="Times New Roman" w:ascii="Times New Roman" w:hAnsi="Times New Roman"/>
          <w:sz w:val="36"/>
          <w:szCs w:val="36"/>
          <w:lang w:val="ru-RU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8.04.2021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0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03.12.2018 № 1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right" w:pos="9072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right" w:pos="9072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Красносулинского городского поселения от 19.02.2018 № 67 « Об утверждении Порядка  разработки, реализации и оценке эффективности муниципальных программ Красносулинского городского поселения и Методических рекомендаций», распоряжением Администрации Красносулинского городского поселения от 05.09.2018 № 202 «Об утверждении Перечня муниципальных программ Красносулинского городского поселения», решением Собрания депутатов Красносулинского городского поселения от 25.03.2021 № 112 «О внесении изменений в решение Собрания депутатов Красносулинского городского поселения от 24.12.2020 № 98 «О бюджете Красносулинского городского поселения Красносулинского района на 2021 год и на плановый период 2022 и 2023годов» руководствуясь ст. 33 Устава муниципального образования «Красносулинское городское поселение», Администрация Красносулинского городского поселения</w:t>
      </w:r>
    </w:p>
    <w:p>
      <w:pPr>
        <w:pStyle w:val="37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37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ЕТ:</w:t>
      </w:r>
    </w:p>
    <w:p>
      <w:pPr>
        <w:pStyle w:val="37"/>
        <w:ind w:hanging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1. Внести изменения в приложение к постановлению Администрации Красносулинского городского поселения от 03.12.2018 № 11 «Об утверждении муниципальной программы Красносулинского город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«Обеспечение доступным и комфортным жильем населения Красносу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</w:rPr>
        <w:t>изложив его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бнародованию путем размещения на информационных стендах Администрации Красносулинского городского поселения и размещению на официальном сайте Администрации Красносул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о вопросам жизнеобеспечения и территориальному развитию Д. В. Ажинен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П.А. Груз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вносит от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вопросам жизнеобеспечения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Красносулинского городского </w:t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поселения от 08.04.2021 №  150</w:t>
      </w:r>
    </w:p>
    <w:p>
      <w:pPr>
        <w:pStyle w:val="Normal"/>
        <w:spacing w:lineRule="auto" w:line="240" w:before="0" w:after="0"/>
        <w:ind w:left="4395" w:hanging="284"/>
        <w:rPr>
          <w:rFonts w:ascii="Times New Roman" w:hAnsi="Times New Roman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«Обеспечение доступным и комфортным жильем населения Красносу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расносулинского город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«Обеспечение доступным и комфортным жильем населения Красносулинского городского поселения</w:t>
      </w:r>
      <w:r>
        <w:rPr/>
        <w:t>»</w:t>
      </w:r>
    </w:p>
    <w:tbl>
      <w:tblPr>
        <w:tblW w:w="9467" w:type="dxa"/>
        <w:jc w:val="left"/>
        <w:tblInd w:w="-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11"/>
        <w:gridCol w:w="634"/>
        <w:gridCol w:w="5722"/>
      </w:tblGrid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Красносулинского городского посе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доступным и комфортным жильем населения Красносулинского город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муниципальная программа)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,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 (отдел зем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имущественных отношений, строительства и инвестиционного развития)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, (отдел зем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имущественных отношений, строительства и инвестиционного развития),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 Муниципальное казенное учреждение «Управление муниципальным заказом»</w:t>
            </w:r>
          </w:p>
        </w:tc>
      </w:tr>
      <w:tr>
        <w:trPr>
          <w:trHeight w:val="957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ереселение граждан из аварийного жилищного фонд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Создание благоприятных условий для комфортного проживания насел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рриториальное планирование и развитие территорий, в том числе для жилищного строительства в Красносулинском город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инструменты муниципальной программы     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жилищных условий граждан в Красносулинском городском посе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перспективных территорий документами территориального планирования, в том числе выполнение мероприятий по их реализации.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ение мероприятий по переселению граждан из 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, в благоустроенные жилые помещения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квидация жилищного фонда, признанного аварийным и подлежащим снос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содержания жилых помещений, находящихся в собственности муниципального образования «Красносулинское городское поселение» в состоянии, обеспечивающем комфортное проживание по договорам социального н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спективных территорий документами территориального планирования, в том числе выполнение мероприятий по их реализации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 Количество предоставленных жилых помещений по договорам социального найм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ализация строительства маневренного жилого фон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 Выполнение проектов внесения изменений в генеральный план Красносулинского городского поселения в части  подготовки сведений по координатному описанию границ населенных пунктов в соответствии с Градостроительным кодексом РФ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 Выполнение проектов внесения изменений в правила землепользования и застройки Красносулинского городского поселения в части подготовки сведений по координатному описанию границ территориальных зон в соответствии с Градостроительным кодексом РФ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    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На постоянной основе, этапы не выделяю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. – 31 декабря 2030г.</w:t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на весь период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911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 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6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9,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176,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529" w:hRule="atLeast"/>
        </w:trPr>
        <w:tc>
          <w:tcPr>
            <w:tcW w:w="3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предусмотрен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531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4,3</w:t>
            </w:r>
          </w:p>
        </w:tc>
      </w:tr>
      <w:tr>
        <w:trPr>
          <w:trHeight w:val="322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87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но 25380,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 по годам:</w:t>
            </w:r>
          </w:p>
        </w:tc>
      </w:tr>
      <w:tr>
        <w:trPr>
          <w:trHeight w:val="288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6</w:t>
            </w:r>
          </w:p>
        </w:tc>
      </w:tr>
      <w:tr>
        <w:trPr>
          <w:trHeight w:val="288" w:hRule="atLeast"/>
        </w:trPr>
        <w:tc>
          <w:tcPr>
            <w:tcW w:w="31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7</w:t>
            </w:r>
          </w:p>
        </w:tc>
      </w:tr>
      <w:tr>
        <w:trPr>
          <w:trHeight w:val="288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89,0</w:t>
            </w:r>
          </w:p>
        </w:tc>
      </w:tr>
      <w:tr>
        <w:trPr>
          <w:trHeight w:val="288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</w:tr>
      <w:tr>
        <w:trPr>
          <w:trHeight w:val="288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88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167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167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167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167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167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13" w:hRule="atLeast"/>
        </w:trPr>
        <w:tc>
          <w:tcPr>
            <w:tcW w:w="31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и благоприятных условий проживания граждан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дпрограмма</w:t>
      </w: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 xml:space="preserve"> 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Переселение граждан из аварийного жилищного фонда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ПАСПОРТ</w:t>
      </w:r>
    </w:p>
    <w:tbl>
      <w:tblPr>
        <w:tblW w:w="9427" w:type="dxa"/>
        <w:jc w:val="left"/>
        <w:tblInd w:w="-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451"/>
        <w:gridCol w:w="2625"/>
        <w:gridCol w:w="4351"/>
      </w:tblGrid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ереселение граждан из аварийного жилищного фонд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дпрограмма 1)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сулинского городского поселения (отдел по жилищно-коммунальному хозяйству, строительству и архитектуре)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сулинского городского поселения (отдел по жилищно-коммунальному хозяйству, строительству и архитектуре)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 целевые           инструменты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ых обязательств по обеспечению жильем отдельных категорий граждан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равовых и методологических механизмов по обеспечению мероприятий по переселению граждан из 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обязательств собственников жилых помещений относительно состояния жилищного фонда и его восстановления в случае физического износа и аварийного разрушения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финансовых ресурсов для обеспечения благоустроенными жилыми помещениями граждан, переселяемых из 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финансовой поддержки за счет средств обла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ботка механизмов предоставления жилых помещений переселяемым гражданам.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1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ланируемая площадь ликвидиру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Количество семей, переселенных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Срок реализации 01.01.2019г. – 31.12.2025 г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этапы не выделяются</w:t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на весь период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1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 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4,2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740,5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 счет средств областного бюджета предусмотрено </w:t>
            </w:r>
            <w:r>
              <w:rPr>
                <w:rFonts w:cs="Times New Roman" w:ascii="Times New Roman" w:hAnsi="Times New Roman"/>
                <w:color w:val="000000"/>
              </w:rPr>
              <w:t>161353,1</w:t>
            </w:r>
            <w:r>
              <w:rPr>
                <w:rFonts w:cs="Times New Roman" w:ascii="Times New Roman" w:hAnsi="Times New Roman"/>
              </w:rPr>
              <w:t xml:space="preserve"> тыс. рублей, в том числе по годам: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6,1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87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поселения предусмотрено 11661,6 тыс. рублей, в том числе по годам: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,1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3,5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6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е переселение граждан из 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;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благоприятных условий для комфортного проживания населения»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ПАСПОРТ</w:t>
      </w:r>
    </w:p>
    <w:tbl>
      <w:tblPr>
        <w:tblW w:w="9521" w:type="dxa"/>
        <w:jc w:val="left"/>
        <w:tblInd w:w="-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409"/>
        <w:gridCol w:w="1902"/>
        <w:gridCol w:w="5210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благоприятных условий для комфортного проживания населения»  муниципальной программы  (подпрограмма 2)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сулинского городского поселения (отдел по жилищно-коммунальному хозяйству, строительству и архитектуре)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0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муниципальным заказом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         инструменты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и комфортных условий для проживания граждан;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0"/>
              <w:suppressAutoHyphens w:val="true"/>
              <w:spacing w:before="0" w:after="0"/>
              <w:ind w:left="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комфортной, благоприятной среды проживания населения Красносулинского городского поселения;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ероприятий п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у квартир, находящихся в муниципальной собственности, не имеющих наним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лях их приведения в соответствие с существующими санитарными нормам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отремонтированных жилых помещений по договорам социального найма, гражданам признанным нуждающимися в соответствии с действующим законодательством РФ;</w:t>
            </w:r>
          </w:p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ата взносов на капитальный ремонт  за общее имущество домов Администрацией Красносулинского городского поселения;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на сайтах ЖКХ:</w:t>
            </w:r>
          </w:p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жилых помещений (квартир) для предоставления по договорам социального найма.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лата за жилищно-коммунальные услуги по муниципальному жилю не имеющему нанимателей.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о средствами массовой информации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смет по демонтажу (сносу) аварийных домов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0"/>
              <w:suppressAutoHyphens w:val="true"/>
              <w:spacing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жилых помещений муниципальной собственности не имеющих нанимателей, соответствующих действующим санитарным требованиям в общем количестве жилых помещений муниципальной собственности не имеющих нанимателей;</w:t>
            </w:r>
          </w:p>
          <w:p>
            <w:pPr>
              <w:pStyle w:val="Style50"/>
              <w:suppressAutoHyphens w:val="true"/>
              <w:spacing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уплаты взносов на капитальный ремонт общего имущества многоквартирных домов;</w:t>
            </w:r>
          </w:p>
          <w:p>
            <w:pPr>
              <w:pStyle w:val="Style50"/>
              <w:suppressAutoHyphens w:val="true"/>
              <w:spacing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ирования органов местного самоуправления лицами, осуществляющими поставки ресурсов, необходимых для предоставления коммунальных услуг и оказывающими коммунальные услуги в многоквартирных домах, либо услуги и работы по содержанию и ремонту общего имущества многоквартирных домов;</w:t>
            </w:r>
          </w:p>
          <w:p>
            <w:pPr>
              <w:pStyle w:val="Style50"/>
              <w:suppressAutoHyphens w:val="true"/>
              <w:spacing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вартир находящихся в муниципальной собственности</w:t>
            </w:r>
          </w:p>
          <w:p>
            <w:pPr>
              <w:pStyle w:val="Style50"/>
              <w:suppressAutoHyphens w:val="true"/>
              <w:spacing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выплаты денежных средств за коммунальные услуги по муниципальному жилью, не имеющему нанима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нформирования граждан в средствах массой информации по освещению вопросов ЖКХ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ализация строительства маневренного жилого фонд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смет на снос домов пройденных проверку достоверности сметной стоимости. 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Срок реализации 01.01.2019г. – 31.12.2030 г.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этапы не выделяются.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Общий объем финансирования программы на весь период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6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6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7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5,5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>
          <w:trHeight w:val="21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>
          <w:trHeight w:val="327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</w:t>
            </w:r>
          </w:p>
        </w:tc>
      </w:tr>
      <w:tr>
        <w:trPr>
          <w:trHeight w:val="690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поселения предусмотрено 14726,7 тыс. рублей, в том числе по годам: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6</w:t>
            </w:r>
          </w:p>
        </w:tc>
      </w:tr>
      <w:tr>
        <w:trPr>
          <w:trHeight w:val="221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7</w:t>
            </w:r>
          </w:p>
        </w:tc>
      </w:tr>
      <w:tr>
        <w:trPr>
          <w:trHeight w:val="157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5,5</w:t>
            </w:r>
          </w:p>
        </w:tc>
      </w:tr>
      <w:tr>
        <w:trPr>
          <w:trHeight w:val="203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</w:tr>
      <w:tr>
        <w:trPr>
          <w:trHeight w:val="180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58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36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 </w:t>
            </w:r>
          </w:p>
        </w:tc>
        <w:tc>
          <w:tcPr>
            <w:tcW w:w="7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50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жилых помещений муниципальной собственности не имеющих нанимателей, соответствующих действующим санитарным требованиям в общем количестве жилых помещений муниципальной собственности не имеющих нанимателей;</w:t>
            </w:r>
          </w:p>
          <w:p>
            <w:pPr>
              <w:pStyle w:val="Style50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многоквартирных домов, имеющих жилые помещения муниципальной собственности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информационной базе ЖКХ;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 в муниципальную собственность.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адолженности по оплате коммунальных услуг.</w:t>
            </w:r>
          </w:p>
          <w:p>
            <w:pPr>
              <w:pStyle w:val="ConsPlus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растающий интерес населения и взаимодействие по решению вопросов ЖКХ.</w:t>
            </w:r>
          </w:p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участвовать в Областных программах по сносу аварийного жилья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дпрограмма 3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«Территориальное планирование и развитие территорий, 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в том числе для жилищного строительства в Красносулинском </w:t>
      </w:r>
    </w:p>
    <w:p>
      <w:pPr>
        <w:pStyle w:val="Style5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ородском поселении»</w:t>
      </w:r>
    </w:p>
    <w:p>
      <w:pPr>
        <w:pStyle w:val="Style5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Style50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10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программа «Территориальное планирование и развитие территорий, в том числе для жилищного строительства в Красносулинском городском поселении» (далее – 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Красносулинского городского поселения (отдел земельно-имущественных отношений, строительства и инвестиционного развития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ни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Красносулинского городского посел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раммно-целевые инструменты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доступности жилья и качества жилой среды путем создания условий по развитию территорий для жилищного строительств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ирование рынка доступного жилья, в том числе стандартного жилья, отвечающего требованиям энергоэффективности и экологич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витие территорий через вовлечение в оборот земельных участков, в том числе для жилищного строительств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уализация документов территориального планирования, направленная на формирование перспективных земельных участков, в том числе для жилищ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благоприятных условий в сфере строительства путем уменьшения административной нагруз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мулирование развития жилищного строительства, включающее совершенствование механизмов государственной поддержки строительства стандартного жилья</w:t>
            </w:r>
          </w:p>
        </w:tc>
      </w:tr>
      <w:tr>
        <w:trPr>
          <w:trHeight w:val="6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Целевые индикаторы показател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земельных участков, подлежащих к формированию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земельных участков, включенных в «Региональный адресный перечень земельных участков, в том числе для жилищного строительства и комплексного освоения, в том числе в целях жилищного строительства», по которым разработаны проекты планировки и межевания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ельное количество процедур, необходимых для получения разрешения на строительство модельного объекта, в том числе для  стандартного жиль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ем ввода жилья в эксплуата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проектов внесения изменений в генеральный план Красносулинского городского поселения в части подготовки сведений по координатному описанию границ населенных пунктов в соответствии с Градостроительным кодексом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проектов внесения изменений в правила землепользования и застройки Красносулинского городского поселения в части подготовки сведений по координатному описанию границ территориальных зон в соответствии с Градостроительным кодексом РФ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Этапы и сроки  реализации 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. – 31 декабря 2030г.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тапы реализации не выделяют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сурсное 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 подпрограммы  составляет – 1 170,1 тыс. 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 170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21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 тыс. рубле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Из них за счет средств областного бюджета составляет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 092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 092,8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21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 тыс. рубле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них за счет средств местного бюджета составляет – 77,3 тыс. 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- 77,3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21 год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- 0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 тыс. рубл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жидаемые результаты реализации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ение доли земельных участков, включенных в «Региональный адресный перечень земельных участков, в том числе жилищного строительства и комплексного освоения, в том числе в целях жилищного строительства», по которым разработаны проекты планировки и межевания территори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/>
        <w:ind w:firstLine="5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  <w:t xml:space="preserve">Раздел 1. Приоритеты и цел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беспечение доступным и комфортным жильем населения Красносулин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5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ва граждан на жилище, обеспечение достойных и доступных условий проживания – одна из фундаментальных задач правового государства.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й жилищный фонд, признанный непригодным для проживания, аварийным, подлежащим сносу или реконструкции, угрожает жизни и здоровью граждан, ухудшает внешний облик города и понижает его инвестиционную привлекательность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м вопросам территории является наличие жилых помещений, в которых отсутствуют наниматели по договорам социального найма, при этом предоставление данных жилых помещений нуждающимся лицам не представляется возможным из-за не удовлетворительного технического состояния данных помещени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ышеперечисленных проблем необходима реализация мероприятий  в рамках настоящей муниципальной программы, включающих в себя комплекс мероприятий, поэтапного переселения граждан из жилищного фонда, признанного непригодным для проживания, аварийным и подлежащим сносу или реконструкции, приведения в состояние, удовлетворяющее требованиям к жилым помещениям, квартир, состояние которых является не удовлетворительным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ффективной реализации муниципальной программы гражданам будут обеспечены  безопасные и благоприятные условия проживания, что  благоприятно влияет на снижение социальной напряженности в Красносулинском городском поселении, улучшение состояния здоровья населения и демографической ситуации.</w:t>
      </w:r>
    </w:p>
    <w:p>
      <w:pPr>
        <w:pStyle w:val="Style5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ь муниципальной программы – у</w:t>
      </w:r>
      <w:r>
        <w:rPr>
          <w:rFonts w:cs="Times New Roman" w:ascii="Times New Roman" w:hAnsi="Times New Roman"/>
          <w:sz w:val="28"/>
          <w:szCs w:val="28"/>
        </w:rPr>
        <w:t>лучшение жилищных условий граждан в Красносулинском городском поселении, устойчивое территориальное планирование и развитие территорий, в том числе для жилищного строительства на территории Красносулинского городского поселения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yle5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муниципальной  программы необходимо решение следующих задач: </w:t>
      </w:r>
    </w:p>
    <w:p>
      <w:pPr>
        <w:pStyle w:val="Style5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мероприятий по переселению граждан из 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, в благоустроенные жилые помещения; </w:t>
      </w:r>
    </w:p>
    <w:p>
      <w:pPr>
        <w:pStyle w:val="Style5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жилищного фонда, признанного аварийным и подлежащим сносу;</w:t>
      </w:r>
    </w:p>
    <w:p>
      <w:pPr>
        <w:pStyle w:val="Style5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 жилых помещений, находящихся в собственности муниципального образования «Красносулинское городское поселение» в состоянии, обеспечивающем комфортное проживание по договорам социального найма;</w:t>
      </w:r>
    </w:p>
    <w:p>
      <w:pPr>
        <w:pStyle w:val="Style50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ерспективных территорий документами территориального планирования, в том числе выполнения мероприятий по их реализации.</w:t>
      </w:r>
    </w:p>
    <w:p>
      <w:pPr>
        <w:pStyle w:val="Style5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 будет вестись работа по следующим направлениям: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авовых и методологических механизмов переселения граждан из многоквартирного жилого фонда, признанного непригодным для проживания, аварийным, подлежащим сносу или реконструкции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язательств собственников жилых помещений относительно состояния жилищного фонда и его восстановления в случае физического износа и аварийного разрушения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финансовых ресурсов для обеспечения благоустроенными жилыми помещениями граждан, переселяемых из жилищного фонда, признанного непригодным для проживания, аварийным и подлежащим сносу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финансовой поддержки за счет средств областного бюджета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механизмов предоставления жилых помещений переселяемым гражданам;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ремонту и приведению в соответствие с действующими требованиями жилых помещений муниципальной собственности, в которых отсутствуют нанимател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смет на снос аварийных домов;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выполнение проектов внесения изменений в генеральный план Красносулинского городского поселения в части  подготовки сведений по координатному описанию границ населенных пунктов в соответствии с Градостроительным кодексом РФ;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- выполнение проектов внесения изменений в правила землепользования и застройки Красносулинского городского поселения в части подготовки сведений по координатному описанию границ территориальных зон в соответствии с Градостроительным кодексом РФ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муниципальной программы: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Количество предоставленных жилых помещений по договорам социального найма;</w:t>
      </w:r>
    </w:p>
    <w:p>
      <w:pPr>
        <w:pStyle w:val="Style5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ерспективных территорий документами территориального планирования, в том числе выполнения мероприятий по их реализации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, подпрограмм муниципальной программы  и их значениях приведены в приложении № 1 к муниципальной программе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2 к муниципальной программе.</w:t>
      </w:r>
    </w:p>
    <w:p>
      <w:pPr>
        <w:pStyle w:val="Style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Style5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ых и благоприятных условий проживания граждан;</w:t>
      </w:r>
    </w:p>
    <w:p>
      <w:pPr>
        <w:pStyle w:val="Style5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9-2030 годы. Выделение отдельных этапов реализации муниципальной программы не предусматриваетс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 Программе «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ым и комфортным жильем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7513" w:hanging="0"/>
        <w:rPr/>
      </w:pPr>
      <w:r>
        <w:rPr>
          <w:rFonts w:cs="Times New Roman" w:ascii="Times New Roman" w:hAnsi="Times New Roman"/>
          <w:sz w:val="28"/>
          <w:szCs w:val="28"/>
        </w:rPr>
        <w:t>Красносулинского город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казателях (индикаторах) муниципальной программы, под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2394"/>
        <w:gridCol w:w="709"/>
        <w:gridCol w:w="721"/>
        <w:gridCol w:w="9"/>
        <w:gridCol w:w="983"/>
        <w:gridCol w:w="9"/>
        <w:gridCol w:w="983"/>
        <w:gridCol w:w="9"/>
        <w:gridCol w:w="851"/>
        <w:gridCol w:w="853"/>
        <w:gridCol w:w="851"/>
        <w:gridCol w:w="850"/>
        <w:gridCol w:w="935"/>
        <w:gridCol w:w="57"/>
        <w:gridCol w:w="851"/>
        <w:gridCol w:w="28"/>
        <w:gridCol w:w="822"/>
        <w:gridCol w:w="113"/>
        <w:gridCol w:w="880"/>
        <w:gridCol w:w="56"/>
        <w:gridCol w:w="936"/>
      </w:tblGrid>
      <w:tr>
        <w:trPr>
          <w:trHeight w:val="36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0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>
          <w:trHeight w:val="2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4459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Обеспечение доступным и комфортным  жильем населения Красносулинского городского поселения» </w:t>
            </w:r>
          </w:p>
        </w:tc>
      </w:tr>
      <w:tr>
        <w:trPr>
          <w:trHeight w:val="19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личество предоставленных жилых помещений по договорам социального найма или выкуплено в муниципальную собствен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459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ереселение граждан из аварийного жилищного фонда»</w:t>
            </w:r>
          </w:p>
        </w:tc>
      </w:tr>
      <w:tr>
        <w:trPr>
          <w:trHeight w:val="19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ланируемая площадь ликвидируемого </w:t>
            </w:r>
            <w:r>
              <w:rPr>
                <w:rFonts w:cs="Times New Roman" w:ascii="Times New Roman" w:hAnsi="Times New Roman"/>
              </w:rPr>
              <w:t>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 xml:space="preserve">Количество семей, переселенных из </w:t>
            </w:r>
            <w:r>
              <w:rPr>
                <w:rFonts w:cs="Times New Roman" w:ascii="Times New Roman" w:hAnsi="Times New Roman"/>
              </w:rPr>
              <w:t>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4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Создание благоприятных и комфортных условий для проживания»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Доля жилых помещений муниципальной собственности не имеющих нанимателей, соответствующих действующим санитарным требованиям в общем количестве жилых помещений муниципальной собственности не имеющих наним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уплаты взносов на 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информирования органов местного самоуправления лицами, осуществляющими поставки ресурсов, необходимых для предоставления коммунальных услуг и оказывающими коммунальные услуги в многоквартирных домах, либо услуги и работы по содержанию и ремонту общего имущества многоквартирных домов (приобретение права на учетную запис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квартир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выплаты денежных средств за коммунальные услуги по муниципальному жилью, не имеющему наним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информирования граждан в средствах массовой информации по освещению вопросов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работка проектно-сметной документации на строительство пятиэтажного жилого дома маневрен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Демонтаж (снос) объектов, находящихся в муниципальной собственности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единицы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4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Территориальное планирование и развитие территорий, в том числе для жилищного строительства в Красносулинском</w:t>
            </w:r>
          </w:p>
          <w:p>
            <w:pPr>
              <w:pStyle w:val="Style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м поселении»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firstLine="2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проектов внесения изменений в генеральные планы сельских поселений Красносулинского района в части  подготовки сведений по координатному описанию границ населенных пунктов в соответствии с Градостроительны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firstLine="22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firstLine="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firstLine="22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полнение проектов внесения изменений в правила землепользования и застройки Красносулинского района в части подготовки сведений по координатному описанию границ территориальных зон в соответствии с Градостроительны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firstLine="22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5" w:firstLine="2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оступным и комфортным 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ьем населения Красносули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тодике расчета показателя (индикатора) муниципальной про</w:t>
      </w:r>
      <w:r>
        <w:rPr/>
        <w:t>граммы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63"/>
        <w:gridCol w:w="3437"/>
        <w:gridCol w:w="1099"/>
        <w:gridCol w:w="5776"/>
        <w:gridCol w:w="2842"/>
      </w:tblGrid>
      <w:tr>
        <w:trPr>
          <w:trHeight w:val="9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ояснения к показателю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показател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уемые в формуле)</w:t>
            </w:r>
          </w:p>
        </w:tc>
      </w:tr>
      <w:tr>
        <w:trPr>
          <w:trHeight w:val="359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редоставленных жилых помещений по договорам социального най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еестра жилых домов признанных непригодными для проживания, аварийными и подлежащими сносу или реконструкции в Красносулинском городском поселении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8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ланируемая площадь ликвидируем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ланируется ликвидировать аварийный фонд до 2017 года включительно, признанный таковым до 01.01.2012. Площадь аварийного многоквартирного жилищного фонда, подлежащего ликвидации в этот период, рассчитана условн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Количество семей, переселенных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 аварийного жилищного фонда, признанного непригодным для проживания аварийным и подлежащим сносу или реконструкции в Красносулинском городском поселе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е данного показателя определяется из адресного перечня расселяемых помещений указанных в реестре аварийных многоквартирных домов признанных таковыми в установленном порядке в период  до 01.01.2012 года на территории Красносулинского района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8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 Доля жилых помещений муниципальной собственности не имеющих нанимателей, соответствующих действующим санитарным требованиям в общем количестве жилых помещений муниципальной собственности не имеющих нанимател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100%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V-Доля жилых помещений муниципальной собственности не имеющих нанимателей, соответствующих действующим санитарным требованиям в общем количестве жилых помещений муниципальной собственности не имеющих нанимателей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количество жилых помещений муниципальной собственности не имеющих нанимателей, соответствующих действующим санитарным требованиям;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количество жилых помещений муниципальной собственности не имеющих нанимателей.</w:t>
            </w:r>
          </w:p>
        </w:tc>
      </w:tr>
      <w:tr>
        <w:trPr>
          <w:trHeight w:val="1025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 Уровень уплаты взносов на капитальный ремонт общего имущества многоквартирных дом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100%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ровень уплаты взносов на капитальный ремонт общего имущества многоквартирных дом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– сумма уплаченных взносов на капитальный ремонт общего имущества многоквартирных домов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сумма начисленных взносов на капитальный ремонт общего имущества многоквартирных домов</w:t>
            </w:r>
          </w:p>
        </w:tc>
      </w:tr>
      <w:tr>
        <w:trPr>
          <w:trHeight w:val="544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 Обеспечение информирования органов местного самоуправления лицами, осуществляющими поставки ресурсов, необходимых для предоставления коммунальных услуг и оказывающими коммунальные услуги в многоквартирных домах, либо услуги и работы по содержанию и ремонту общего имущества многоквартирных домов (приобретение права на учетную запись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=Р1+Р2+…..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-суммарное количество приобретенных прав пользование порталом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1+Р2+…..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иобретенных прав пользование порталом</w:t>
            </w:r>
          </w:p>
        </w:tc>
      </w:tr>
      <w:tr>
        <w:trPr>
          <w:trHeight w:val="827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4 Количество квартир, находящихся в муниципальной собств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утвержден согласно реестру муниципальной собственности муниципального образования «Красносулинское городское поселение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5.Уровень выплаты денежных средств за коммунальные услуги по муниципальному жилью, н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ему нанимател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*100%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ровень уплаты денежных средств начисленных за коммунальные услуги за муниципальное жилье не имеющее нанимател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– сумма уплаченных денежных средств начисленных за коммунальные услуги за муниципальное жилье не имеющее нанимател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сумма начисленных денежных средств за коммунальные услуги за муниципальное жилье не имеющее нанимателей</w:t>
            </w:r>
          </w:p>
        </w:tc>
      </w:tr>
      <w:tr>
        <w:trPr>
          <w:trHeight w:val="827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6.Обеспечение информирования граждан в средствах массовой информ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=О/З*100%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и – показатель информированности граждан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– опубликованные объявления в СМ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 – запланированные на публикацию в СМИ объявления</w:t>
            </w:r>
          </w:p>
        </w:tc>
      </w:tr>
      <w:tr>
        <w:trPr>
          <w:trHeight w:val="827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7. Разработка проектно-сметной документации на строительство пятиэтажного жилого дома маневрен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ринят согласно Проектно-сметной документации, предоставленной фирмой ООО «СтройПРОЕКТ»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827" w:hRule="atLeast"/>
        </w:trPr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8 </w:t>
            </w:r>
            <w:r>
              <w:rPr>
                <w:rFonts w:cs="Times New Roman" w:ascii="Times New Roman" w:hAnsi="Times New Roman"/>
              </w:rPr>
              <w:t>Демонтаж (снос) объектов, находящихся в муниципальной собственности Красносулинского городского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ПД=СПД/ЗСПД*1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СпПД-сметы прошедшие проверку достоверности сметной стоимости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Д - Сметы с проведенной проверкой достоверности сметной стоимост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СПД – Сметы, запланированные для проведения проверки достоверности сметной сто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оступным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фортным жильем на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, основных мероприятий и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2972"/>
        <w:gridCol w:w="1420"/>
        <w:gridCol w:w="1007"/>
        <w:gridCol w:w="995"/>
        <w:gridCol w:w="3402"/>
        <w:gridCol w:w="2411"/>
        <w:gridCol w:w="1701"/>
      </w:tblGrid>
      <w:tr>
        <w:trPr>
          <w:trHeight w:val="22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ответственный за исполнение основного мероприятия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</w:t>
              <w:br/>
              <w:t>результат (краткое описание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ализации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(подпрограммы)</w:t>
            </w:r>
          </w:p>
        </w:tc>
      </w:tr>
      <w:tr>
        <w:trPr>
          <w:trHeight w:val="2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1«Переселение граждан из аварийного  жилищного фонда»</w:t>
            </w:r>
          </w:p>
        </w:tc>
      </w:tr>
      <w:tr>
        <w:trPr>
          <w:trHeight w:val="29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: 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 Думенко Н.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довлетворенности на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социальной напря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1.2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2 Создание благоприятных и комфортных условий для проживания граждан</w:t>
            </w:r>
          </w:p>
        </w:tc>
      </w:tr>
      <w:tr>
        <w:trPr>
          <w:trHeight w:val="619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ых помещений муниципальной собственности не имеющих нанимателей, соответствующих действующим санитарным требованиям в общем количестве жилых помещений муниципальной собственности не имеющих нанима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 Думенко Н.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величение количества муниципального жилого фонда возможного к предоставлению по договорам социального найм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количество квартир, не имеющих нанимателей жилых помещений, что не обеспечивает надлежащее техническое состояние квартир, находящих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 сохранность муниципального имущества.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еспечение увеличения количества муниципального жилого фонда возможного к предоставлению по договорам социального найма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изится количество квартир, не имеющих нанимателей жилых помещений, что не обеспечивает надлежащее техническое состояние квартир, находящих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еспечится сохранность муниципального иму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взносов на капитальный ремонт общего имущества многоквартирных дом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 Думенко Н.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 принимать участие в областных программах капитальных ремонтов многоквартирных домов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волит принимать участие в областных программах капитальных ремонтов многоквартирных домов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Мероприятия по обеспечению информирования органов местного самоуправления лицами осуществляющими поставки ресурсов, необходимых для предоставления коммунальных услуг и оказывающими коммунальные услуги в многоквартирных домах либо услуги и работы по содержанию и ремонту общего имущества в многоквартирных дом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Администрация Красносулинского городского посел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 Думенко Н.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рганам местного самоуправления, лицам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щие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удет обеспечено предоставление информации органам местного самоуправления, лицам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щие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ConsPlusCel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Расходы по приобретению квартир в муниципальную собствен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 переселить граждан которые согласно ЖК РФ имеют право на внеочередное получения жилого помещения  по договору социального най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ие жилищ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 Расходы на уплату коммунальных услуг, текущий ремонт и техническое содержание за квартиры, находящиеся в муниципальной собственности и не имеющие нанимате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жизнеобеспечения) Думенко Н.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 содержать жилые помещения в соответствии с санитарными нормами и техническими правилами предъявляемые к жилому помещен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ие Жилищного кодекса РФ, СанПин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6. Расходы по освещению в средствах массовой информации вопросов жилищно-коммунального хозяйств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 населению и юридическим лицам принимать активное участие в обсуждении вопросов ЖКХ, даст возможность участия в различных предлагаемых мероприятия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стоятся конкурс по выбору управляющей компании, что нарушает жилищные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7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азработку проектно-сметной документации на строительство пятиэтажного жилого дома маневренного фонд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 Думенко Н.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 обеспечить временное переселение граждан из аварийного и непригодного для проживания жилого фонда в жилые помещения в соответствии с санитарными нормами и техническими правилами предъявляемые к жилому помещен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беспечение граждан маневренным жилым фонд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8. Расходы по демонтажу (сносу) объектов, находящихся в муниципальной собственности Красносулинского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жизнеобеспечения) Думенко Н.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19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3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 возможность участие в Областной программе по сносу аварийных дом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сносулинском городском поселении не будет проведен демонтаж расселенных аварий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>
          <w:trHeight w:val="227" w:hRule="atLeast"/>
        </w:trPr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Территориальное планирование и развитие территорий, в том числе для жилищного строительства в Красносулинском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м поселении»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9.</w:t>
            </w:r>
          </w:p>
          <w:p>
            <w:pPr>
              <w:pStyle w:val="Style5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ыполнение проектов внесения изменений в генеральный план  Красносулинского городского поселения в части  подготовки сведений по координатному описанию границ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Градостроительным кодексом Р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отдел земельно-имущественных отношений, строительства и инвестиционного развит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а объекта землеустрой</w:t>
              <w:softHyphen/>
              <w:t>ства в отношении границ Красносулинского город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ы    объекта землеустрой</w:t>
              <w:softHyphen/>
              <w:t>ства в отношении границ Красносули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0.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Выполнение проектов внесения изменений в правила землепользования и застройки Красносулинского городского поселения в части подготовки сведений по координатному описанию границ территориальных зон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Градостроительным кодексом Р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Администрация Красносулинского городского поселения (отдел земельно-имущественных отношений, строительства и инвестиционного развития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0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а объекта землеустройства в отношении границ Красносулинского городского по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ы    объекта землеустрой</w:t>
              <w:softHyphen/>
              <w:t>ства в отношении границ Красносули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ым и комфортным жильем 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rPr/>
      </w:pPr>
      <w:r>
        <w:rPr>
          <w:rFonts w:cs="Times New Roman" w:ascii="Times New Roman" w:hAnsi="Times New Roman"/>
          <w:sz w:val="28"/>
          <w:szCs w:val="28"/>
        </w:rPr>
        <w:t>населения Красносулинского горо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на 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улинского городского поселения «Обеспечение доступным и комфортным жильем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»</w:t>
      </w:r>
    </w:p>
    <w:tbl>
      <w:tblPr>
        <w:tblW w:w="5300" w:type="pct"/>
        <w:jc w:val="left"/>
        <w:tblInd w:w="-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225"/>
        <w:gridCol w:w="549"/>
        <w:gridCol w:w="412"/>
        <w:gridCol w:w="681"/>
        <w:gridCol w:w="549"/>
        <w:gridCol w:w="693"/>
        <w:gridCol w:w="672"/>
        <w:gridCol w:w="942"/>
        <w:gridCol w:w="25"/>
        <w:gridCol w:w="818"/>
        <w:gridCol w:w="821"/>
        <w:gridCol w:w="818"/>
        <w:gridCol w:w="927"/>
        <w:gridCol w:w="818"/>
        <w:gridCol w:w="718"/>
        <w:gridCol w:w="791"/>
        <w:gridCol w:w="36"/>
        <w:gridCol w:w="684"/>
        <w:gridCol w:w="791"/>
        <w:gridCol w:w="839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 наименование подпрограммы, основного мероприятия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ведомственной целевой программы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исполни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 расходо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расходов всего (тыс. рубле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</w:tr>
      <w:tr>
        <w:trPr>
          <w:trHeight w:val="433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Р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 «Обеспечение доступным и комфортным жильем населения Красносулинского городского поселения»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891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6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017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531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8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6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33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: 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891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6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017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: Муниципальное казенное учреждение </w:t>
            </w:r>
            <w:r>
              <w:rPr>
                <w:rFonts w:eastAsia="Calibri" w:cs="Times New Roman" w:ascii="Times New Roman" w:hAnsi="Times New Roman"/>
                <w:kern w:val="2"/>
              </w:rPr>
              <w:t>«Управление муниципальным заказом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9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ереселение граждан из аварийного жилищного фонда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3014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7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774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3533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66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87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66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5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75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74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48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3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2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774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green"/>
              </w:rPr>
              <w:t>15774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0</w:t>
            </w:r>
          </w:p>
        </w:tc>
      </w:tr>
      <w:tr>
        <w:trPr>
          <w:trHeight w:val="235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774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774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Создание благоприятных условий для комфортного проживания населения»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26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>
          <w:trHeight w:val="253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26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Участник : Муниципальное казенное учреждение </w:t>
            </w:r>
            <w:r>
              <w:rPr>
                <w:rFonts w:eastAsia="Calibri" w:cs="Times New Roman" w:ascii="Times New Roman" w:hAnsi="Times New Roman"/>
                <w:kern w:val="2"/>
              </w:rPr>
              <w:t>«Управление муниципальным заказом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 мероприятие 2.1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монт квартир, находящихся в муниципальной собственности, не имеющих нанимателей»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е казенное учреждение </w:t>
            </w:r>
            <w:r>
              <w:rPr>
                <w:rFonts w:eastAsia="Calibri" w:cs="Times New Roman" w:ascii="Times New Roman" w:hAnsi="Times New Roman"/>
                <w:kern w:val="2"/>
              </w:rPr>
              <w:t>«Управление муниципальным заказом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квартир, находящихся в муниципальной собственности, не имеющих нанимателей ул. Менделеева, д. 2, кв. 138 общая площ. 21,6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1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6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</w:t>
            </w:r>
          </w:p>
          <w:p>
            <w:pPr>
              <w:pStyle w:val="Style5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квартир, находящихся в муниципальной собственности, не имеющих нанимателей ул. Менделеева, д. 2, кв. 164 общая площ. 21,6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квартир, находящихся в муниципальной собственности, не имеющих нанимателей ул. Менделеева, д. 6, кв. 14 общая площ. 22,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71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монт квартир, находящихся в муниципальной собственности, не имеющих нанимателей по адресам: ул. Менделеева, д.2 (кв. 12,14,16,87.150); д. 4 (кв. 13,34,144); д. 6 (кв. 62,141);д. 8 (кв. 3, 40,60,67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монт квартир, находящихся в муниципальной собственности, не имеющих нанимателей по адресам: ул. Братская, 16, кв.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0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1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 мероприятие 2.2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Расходы на уплату взносов на капитальный ремонт общего имущества многоквартирных домов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</w:tr>
      <w:tr>
        <w:trPr>
          <w:trHeight w:val="753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,6</w:t>
            </w:r>
          </w:p>
        </w:tc>
      </w:tr>
      <w:tr>
        <w:trPr>
          <w:trHeight w:val="72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.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Мероприятия по обеспечению информирования органов местного самоуправления лицами осуществляющими поставку ресурсов, необходимых для предоставления коммунальных услуг и оказывающими коммунальные услуги в многоквартирных домах либо услуги по содержанию и ремонту общего имущества в многоквартирных домах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е казенное учреждение </w:t>
            </w:r>
            <w:r>
              <w:rPr>
                <w:rFonts w:eastAsia="Calibri" w:cs="Times New Roman" w:ascii="Times New Roman" w:hAnsi="Times New Roman"/>
                <w:kern w:val="2"/>
              </w:rPr>
              <w:t>«Управление муниципальным заказом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39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19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4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398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198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.4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Расходы по приобретению квартир в муниципальную собственность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е казенное учреждение </w:t>
            </w:r>
            <w:r>
              <w:rPr>
                <w:rFonts w:eastAsia="Calibri" w:cs="Times New Roman" w:ascii="Times New Roman" w:hAnsi="Times New Roman"/>
                <w:kern w:val="2"/>
              </w:rPr>
              <w:t>«Управление муниципальным заказом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5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.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Расходы на уплату коммунальных услуг, текущий ремонт и техническое содержание за квартиры, находящиеся в муниципальной собственности и не имеющие нанимателей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Администрация Красносулинского городского поселения»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8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</w:tr>
      <w:tr>
        <w:trPr>
          <w:trHeight w:val="55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3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8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9</w:t>
            </w:r>
          </w:p>
        </w:tc>
      </w:tr>
      <w:tr>
        <w:trPr>
          <w:trHeight w:val="667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разработку проектно-сметной документации на строительство пятиэтажного жилого дома маневренного фонд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  <w:r>
              <w:rPr>
                <w:rFonts w:eastAsia="Calibri" w:cs="Times New Roman" w:ascii="Times New Roman" w:hAnsi="Times New Roman"/>
                <w:kern w:val="2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</w:rPr>
              <w:t>отдел по вопросам жизнеобеспе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68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20023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2.7 Расходы по демонтажу (сносу) объектов, находящихся в муниципальной собственности Красносулинского городского поселен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  <w:r>
              <w:rPr>
                <w:rFonts w:eastAsia="Calibri" w:cs="Times New Roman" w:ascii="Times New Roman" w:hAnsi="Times New Roman"/>
                <w:kern w:val="2"/>
              </w:rPr>
              <w:t>Администрация Красносулинского городского поселения (</w:t>
            </w:r>
            <w:r>
              <w:rPr>
                <w:rFonts w:cs="Times New Roman" w:ascii="Times New Roman" w:hAnsi="Times New Roman"/>
              </w:rPr>
              <w:t>отдел по вопросам жизнеобеспече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07 2 00 </w:t>
            </w:r>
            <w:r>
              <w:rPr>
                <w:rFonts w:cs="Times New Roman" w:ascii="Times New Roman" w:hAnsi="Times New Roman"/>
                <w:bCs/>
                <w:lang w:val="en-US"/>
              </w:rPr>
              <w:t>23</w:t>
            </w: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cs="Times New Roman" w:ascii="Times New Roman" w:hAnsi="Times New Roman"/>
                <w:bCs/>
                <w:lang w:val="en-US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4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kern w:val="2"/>
              </w:rPr>
              <w:t>Территориальное планирование и развитие территорий, в том числе для жилищного строительства в Красносулинском городском поселении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47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Выполнение проектов внесения изменений в генеральный план  Красносулинского городского поселения в части подготовки сведений по координатному описанию границ в соответствии с Градостроительным кодексом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3</w:t>
            </w:r>
          </w:p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26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.1.</w:t>
            </w:r>
            <w:r>
              <w:rPr>
                <w:rFonts w:cs="Times New Roman" w:ascii="Times New Roman" w:hAnsi="Times New Roman"/>
                <w:kern w:val="2"/>
              </w:rPr>
              <w:t xml:space="preserve"> Выполнение проектов внесения изменений в правила землепользования и застройки Красносулинского городского поселения в части подготовки сведений по координатному описанию границ территориальных зон в соответствии с Градостроительным кодексом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Администрация Красносулин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3</w:t>
            </w:r>
          </w:p>
          <w:p>
            <w:pPr>
              <w:pStyle w:val="Style5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0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оступным и </w:t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фортным жильем на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94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Красносули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доступным и комфортным жильем населения Красносулин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9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134"/>
        <w:gridCol w:w="992"/>
        <w:gridCol w:w="1134"/>
        <w:gridCol w:w="984"/>
        <w:gridCol w:w="850"/>
        <w:gridCol w:w="859"/>
        <w:gridCol w:w="851"/>
        <w:gridCol w:w="850"/>
        <w:gridCol w:w="992"/>
        <w:gridCol w:w="851"/>
        <w:gridCol w:w="850"/>
        <w:gridCol w:w="851"/>
        <w:gridCol w:w="84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униципальной программы, номер и наименование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10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8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населения Красносулин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89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69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01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353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70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3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еление граждан из аварийн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7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4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3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6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0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6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6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благоприятных условий для комфортного про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8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,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рриториальное планирование и развитие территорий, в том числе для жилищного строительства в Красносулинском городском поселе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 170,1</w:t>
            </w:r>
          </w:p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 1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8" w:leader="none"/>
        <w:tab w:val="right" w:pos="935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60" w:after="0"/>
      <w:outlineLvl w:val="4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cs="Arial"/>
      <w:b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Arial" w:hAnsi="Arial" w:cs="Arial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i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ConsPlusCell">
    <w:name w:val="ConsPlusCell Знак"/>
    <w:qFormat/>
    <w:rPr>
      <w:rFonts w:eastAsia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HeaderChar1">
    <w:name w:val="Header Char1"/>
    <w:qFormat/>
    <w:rPr>
      <w:rFonts w:cs="Times New Roman"/>
    </w:rPr>
  </w:style>
  <w:style w:type="character" w:styleId="FooterChar1">
    <w:name w:val="Footer Char1"/>
    <w:qFormat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F">
    <w:name w:val="f"/>
    <w:qFormat/>
    <w:rPr>
      <w:rFonts w:cs="Times New Roman"/>
    </w:rPr>
  </w:style>
  <w:style w:type="character" w:styleId="Style13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20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Знак Знак11"/>
    <w:qFormat/>
    <w:rPr>
      <w:sz w:val="22"/>
      <w:szCs w:val="22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eastAsia="Times New Roman" w:cs="Times New Roman"/>
      <w:sz w:val="24"/>
      <w:szCs w:val="20"/>
      <w:shd w:fill="CCCCCC" w:val="clear"/>
    </w:rPr>
  </w:style>
  <w:style w:type="character" w:styleId="1111">
    <w:name w:val="Знак Знак1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Times New Roman"/>
      <w:sz w:val="18"/>
      <w:szCs w:val="20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b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3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1">
    <w:name w:val="Знак Знак221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bidi="ar-SA"/>
    </w:rPr>
  </w:style>
  <w:style w:type="character" w:styleId="Style24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w w:val="9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5">
    <w:name w:val="Абзац списка3"/>
    <w:basedOn w:val="Normal"/>
    <w:qFormat/>
    <w:pPr>
      <w:spacing w:before="0" w:after="200"/>
      <w:ind w:left="720" w:hanging="0"/>
      <w:contextualSpacing/>
      <w:jc w:val="center"/>
    </w:pPr>
    <w:rPr>
      <w:rFonts w:ascii="Times New Roman" w:hAnsi="Times New Roman" w:eastAsia="Times New Roman" w:cs="Times New Roman"/>
      <w:w w:val="90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w w:val="90"/>
      <w:sz w:val="24"/>
      <w:szCs w:val="24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">
    <w:name w:val="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Arial" w:hAnsi="Arial" w:cs="Arial"/>
      <w:sz w:val="24"/>
      <w:szCs w:val="20"/>
      <w:lang w:val="en-US"/>
    </w:rPr>
  </w:style>
  <w:style w:type="paragraph" w:styleId="Style31">
    <w:name w:val="Таблица"/>
    <w:basedOn w:val="Style30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</w:rPr>
  </w:style>
  <w:style w:type="paragraph" w:styleId="108">
    <w:name w:val="108"/>
    <w:basedOn w:val="Normal"/>
    <w:qFormat/>
    <w:pPr>
      <w:spacing w:lineRule="auto" w:line="240" w:before="240" w:after="0"/>
      <w:ind w:right="1415" w:hanging="0"/>
      <w:jc w:val="right"/>
    </w:pPr>
    <w:rPr>
      <w:rFonts w:ascii="Times New Roman" w:hAnsi="Times New Roman" w:eastAsia="Times New Roman" w:cs="Times New Roman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Маркированный список"/>
    <w:basedOn w:val="Normal"/>
    <w:qFormat/>
    <w:pPr>
      <w:spacing w:lineRule="auto" w:line="240" w:before="0" w:after="0"/>
      <w:ind w:left="748" w:hanging="36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аблотст"/>
    <w:basedOn w:val="Style31"/>
    <w:qFormat/>
    <w:pPr>
      <w:ind w:left="85" w:hanging="0"/>
    </w:pPr>
    <w:rPr/>
  </w:style>
  <w:style w:type="paragraph" w:styleId="27">
    <w:name w:val="Таблотст2"/>
    <w:basedOn w:val="Style31"/>
    <w:qFormat/>
    <w:pPr>
      <w:ind w:left="170" w:hanging="0"/>
    </w:pPr>
    <w:rPr/>
  </w:style>
  <w:style w:type="paragraph" w:styleId="Style34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Cs w:val="false"/>
      <w:sz w:val="22"/>
      <w:szCs w:val="20"/>
    </w:rPr>
  </w:style>
  <w:style w:type="paragraph" w:styleId="Style35">
    <w:name w:val="Сноска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Calibri" w:cs="Arial"/>
      <w:sz w:val="18"/>
      <w:szCs w:val="20"/>
      <w:lang w:val="en-US"/>
    </w:rPr>
  </w:style>
  <w:style w:type="paragraph" w:styleId="Style36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Arial" w:hAnsi="Arial" w:eastAsia="Times New Roman" w:cs="Times New Roman"/>
      <w:szCs w:val="20"/>
    </w:rPr>
  </w:style>
  <w:style w:type="paragraph" w:styleId="Style37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eastAsia="Times New Roman" w:cs="Times New Roman"/>
      <w:sz w:val="20"/>
      <w:szCs w:val="20"/>
    </w:rPr>
  </w:style>
  <w:style w:type="paragraph" w:styleId="Style38">
    <w:name w:val="Ñíîñêà"/>
    <w:basedOn w:val="Normal"/>
    <w:qFormat/>
    <w:pPr>
      <w:spacing w:lineRule="auto" w:line="240" w:before="0" w:after="0"/>
      <w:ind w:firstLine="454"/>
      <w:jc w:val="both"/>
    </w:pPr>
    <w:rPr>
      <w:rFonts w:ascii="Arial" w:hAnsi="Arial" w:eastAsia="Times New Roman" w:cs="Times New Roman"/>
      <w:sz w:val="18"/>
      <w:szCs w:val="20"/>
    </w:rPr>
  </w:style>
  <w:style w:type="paragraph" w:styleId="Oaaeiono">
    <w:name w:val="Oaaeiono"/>
    <w:basedOn w:val="Normal"/>
    <w:qFormat/>
    <w:pPr>
      <w:spacing w:lineRule="exact" w:line="220" w:before="0" w:after="0"/>
      <w:ind w:left="85" w:hanging="0"/>
    </w:pPr>
    <w:rPr>
      <w:rFonts w:ascii="Arial" w:hAnsi="Arial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39">
    <w:name w:val="Верхний колонтитул.ВерхКолонтитул"/>
    <w:basedOn w:val="Normal"/>
    <w:qFormat/>
    <w:pPr>
      <w:shd w:fill="BFBFBF" w:val="clear"/>
      <w:spacing w:lineRule="auto" w:line="240" w:before="600" w:after="0"/>
      <w:jc w:val="both"/>
    </w:pPr>
    <w:rPr>
      <w:rFonts w:ascii="Arial" w:hAnsi="Arial" w:eastAsia="Times New Roman" w:cs="Times New Roman"/>
      <w:b/>
      <w:i/>
      <w:smallCaps/>
      <w:sz w:val="28"/>
      <w:szCs w:val="20"/>
    </w:rPr>
  </w:style>
  <w:style w:type="paragraph" w:styleId="Style40">
    <w:name w:val="текст сноски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18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firstLine="709"/>
      <w:jc w:val="both"/>
    </w:pPr>
    <w:rPr>
      <w:rFonts w:ascii="Arial" w:hAnsi="Arial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firstLine="709"/>
      <w:jc w:val="both"/>
    </w:pPr>
    <w:rPr>
      <w:rFonts w:ascii="Arial" w:hAnsi="Arial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firstLine="709"/>
      <w:jc w:val="both"/>
    </w:pPr>
    <w:rPr>
      <w:rFonts w:ascii="Arial" w:hAnsi="Arial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firstLine="709"/>
      <w:jc w:val="both"/>
    </w:pPr>
    <w:rPr>
      <w:rFonts w:ascii="Arial" w:hAnsi="Arial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firstLine="709"/>
      <w:jc w:val="both"/>
    </w:pPr>
    <w:rPr>
      <w:rFonts w:ascii="Arial" w:hAnsi="Arial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firstLine="709"/>
      <w:jc w:val="both"/>
    </w:pPr>
    <w:rPr>
      <w:rFonts w:ascii="Arial" w:hAnsi="Arial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firstLine="709"/>
      <w:jc w:val="both"/>
    </w:pPr>
    <w:rPr>
      <w:rFonts w:ascii="Arial" w:hAnsi="Arial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firstLine="709"/>
      <w:jc w:val="both"/>
    </w:pPr>
    <w:rPr>
      <w:rFonts w:ascii="Arial" w:hAnsi="Arial" w:eastAsia="Times New Roman" w:cs="Times New Roman"/>
      <w:szCs w:val="20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0"/>
      <w:szCs w:val="20"/>
      <w:lang w:val="en-US"/>
    </w:rPr>
  </w:style>
  <w:style w:type="paragraph" w:styleId="19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Style42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112">
    <w:name w:val="Абзац списка1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lorgray">
    <w:name w:val="color_gr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hanging="520"/>
    </w:pPr>
    <w:rPr>
      <w:sz w:val="27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0" w:after="0"/>
    </w:pPr>
    <w:rPr>
      <w:sz w:val="27"/>
      <w:szCs w:val="20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 w:before="0" w:after="0"/>
      <w:ind w:hanging="420"/>
    </w:pPr>
    <w:rPr>
      <w:sz w:val="27"/>
      <w:szCs w:val="20"/>
      <w:shd w:fill="FFFFFF" w:val="clear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6"/>
      <w:szCs w:val="26"/>
    </w:rPr>
  </w:style>
  <w:style w:type="paragraph" w:styleId="Style45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боковик2"/>
    <w:basedOn w:val="Normal"/>
    <w:qFormat/>
    <w:pPr>
      <w:spacing w:lineRule="auto" w:line="240" w:before="48" w:after="48"/>
      <w:ind w:left="227" w:hanging="0"/>
    </w:pPr>
    <w:rPr>
      <w:rFonts w:ascii="JournalRub;Arial" w:hAnsi="JournalRub;Arial" w:eastAsia="Times New Roman" w:cs="Times New Roman"/>
      <w:sz w:val="20"/>
      <w:szCs w:val="20"/>
    </w:rPr>
  </w:style>
  <w:style w:type="paragraph" w:styleId="Style46">
    <w:name w:val="боковик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16"/>
      <w:szCs w:val="20"/>
    </w:rPr>
  </w:style>
  <w:style w:type="paragraph" w:styleId="113">
    <w:name w:val="боковик1"/>
    <w:basedOn w:val="Normal"/>
    <w:qFormat/>
    <w:pPr>
      <w:spacing w:lineRule="auto" w:line="240" w:before="0" w:after="0"/>
      <w:ind w:left="227" w:hanging="0"/>
      <w:jc w:val="both"/>
    </w:pPr>
    <w:rPr>
      <w:rFonts w:ascii="Arial" w:hAnsi="Arial" w:eastAsia="Times New Roman" w:cs="Times New Roman"/>
      <w:sz w:val="16"/>
      <w:szCs w:val="20"/>
    </w:rPr>
  </w:style>
  <w:style w:type="paragraph" w:styleId="Style47">
    <w:name w:val="цифры"/>
    <w:basedOn w:val="Style46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47"/>
    <w:qFormat/>
    <w:pPr>
      <w:jc w:val="right"/>
    </w:pPr>
    <w:rPr>
      <w:sz w:val="16"/>
    </w:rPr>
  </w:style>
  <w:style w:type="paragraph" w:styleId="39">
    <w:name w:val="боковик3"/>
    <w:basedOn w:val="Style46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16"/>
      <w:szCs w:val="20"/>
      <w:lang w:val="en-US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ms Rmn" w:hAnsi="Tms Rmn" w:eastAsia="Times New Roman" w:cs="Times New Roman"/>
      <w:sz w:val="20"/>
      <w:szCs w:val="20"/>
      <w:lang w:val="en-US" w:eastAsia="en-US"/>
    </w:rPr>
  </w:style>
  <w:style w:type="paragraph" w:styleId="Style48">
    <w:name w:val="текст конц. снос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name">
    <w:name w:val="Table name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Style4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1golovka">
    <w:name w:val="01-golovka"/>
    <w:basedOn w:val="Normal"/>
    <w:qFormat/>
    <w:pPr>
      <w:spacing w:lineRule="auto" w:line="240" w:before="80" w:after="80"/>
      <w:jc w:val="center"/>
    </w:pPr>
    <w:rPr>
      <w:rFonts w:ascii="PragmaticaC;Courier New" w:hAnsi="PragmaticaC;Courier New" w:eastAsia="Times New Roman" w:cs="Times New Roman"/>
      <w:sz w:val="14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93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93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0:00Z</dcterms:created>
  <dc:creator>пользователь</dc:creator>
  <dc:description/>
  <cp:keywords/>
  <dc:language>en-US</dc:language>
  <cp:lastModifiedBy>Сергеенко О.С.</cp:lastModifiedBy>
  <cp:lastPrinted>2021-04-06T16:48:00Z</cp:lastPrinted>
  <dcterms:modified xsi:type="dcterms:W3CDTF">2021-04-09T11:47:00Z</dcterms:modified>
  <cp:revision>12</cp:revision>
  <dc:subject/>
  <dc:title/>
</cp:coreProperties>
</file>