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5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общественного обсуждения</w:t>
      </w:r>
      <w:r>
        <w:rPr>
          <w:rFonts w:cs="Calibri" w:ascii="Times New Roman" w:hAnsi="Times New Roman"/>
          <w:sz w:val="28"/>
          <w:szCs w:val="28"/>
          <w:lang w:eastAsia="en-US"/>
        </w:rPr>
        <w:t xml:space="preserve">  дизайн-проекта  общественной территории </w:t>
      </w:r>
      <w:r>
        <w:rPr>
          <w:rFonts w:cs="Times New Roman" w:ascii="Times New Roman" w:hAnsi="Times New Roman"/>
          <w:spacing w:val="4"/>
          <w:sz w:val="28"/>
          <w:szCs w:val="32"/>
        </w:rPr>
        <w:t>по адресу г. Красный Сулин в границах ул. Центральная, ул. Театральная, ул. Менделеев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  <w:lang w:eastAsia="en-US"/>
        </w:rPr>
        <w:t>для участия во  Всероссийском конкурсе лучших проектов создания комфортной городской среды  в малых городах и исторических поселениях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03.12.2019г.</w:t>
        <w:tab/>
        <w:t xml:space="preserve">                                                                    г. Красный Сулин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Красносулинского городского поселения  организовано и проведено общественное обсуждение</w:t>
      </w:r>
      <w:r>
        <w:rPr>
          <w:rFonts w:cs="Calibri" w:ascii="Times New Roman" w:hAnsi="Times New Roman"/>
          <w:sz w:val="28"/>
          <w:szCs w:val="28"/>
          <w:lang w:eastAsia="en-US"/>
        </w:rPr>
        <w:t xml:space="preserve">  дизайн-проекта  общественной территории </w:t>
      </w:r>
      <w:r>
        <w:rPr>
          <w:rFonts w:cs="Times New Roman" w:ascii="Times New Roman" w:hAnsi="Times New Roman"/>
          <w:spacing w:val="4"/>
          <w:sz w:val="28"/>
          <w:szCs w:val="32"/>
        </w:rPr>
        <w:t>по адресу г. Красный Сулин в границах ул. Центральная, ул. Театральная, ул. Менделеев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  <w:lang w:eastAsia="en-US"/>
        </w:rPr>
        <w:t>для участия во  Всероссийском конкурсе лучших проектов создания комфортной городской среды  в малых городах и исторических поселениях в 2020 году.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: г. Красный Сулин, ул. Ленина, д.11 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: 15-00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общественном  обсуждении  приняли участие:  20 ч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ведения общественного обсуждения дизайн-проекта общественной территории поступили следующие предложения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вую очередь создать на данной территории: 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ещение;</w:t>
      </w:r>
    </w:p>
    <w:p>
      <w:pPr>
        <w:pStyle w:val="Normal"/>
        <w:spacing w:lineRule="auto" w:line="240" w:before="0" w:after="0"/>
        <w:ind w:left="14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рожки для бега и прогулок; 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для отдыха во время проведения городских праздников, культурно-массовых мероприятий для жителей;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андшафтно-архитектурные объекты  -  клумбы, беседки;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парковку;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left="14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ощадки для тихого отдыха – скамейки, беседки, теневые навесы, чтения книг;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ские и спортивные площадки;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сидеть в уютном кафе.</w:t>
      </w:r>
    </w:p>
    <w:p>
      <w:pPr>
        <w:pStyle w:val="Normal"/>
        <w:spacing w:lineRule="auto" w:line="240" w:before="0" w:after="0"/>
        <w:ind w:left="5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устроить  территорию рядом с  Городским дворцом культуры, оставив его архитектурные (исторические) решения.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щественная территория должна быть: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стом безопасного и удобного передвижения людей с ограниченными возможностимя, детскими колясками; 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left="14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ом тихого и спокойного отдыха;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м приобщения к культу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зультаты рассмотрения замечаний и предложен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предложение  граждан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с  городским дворцом культуры восстановить фонтан и танцевальную площадк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входную групп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ть автополив клумб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ериметру общественной территории  установить – видеонаблюде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ть пост охран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ая территория должна быть комфортной, современной, удобной  для всех категорий граждан п. Несветай-ГРЭС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замечания и предложения  участников общественного обсуждения будут учтены при разработке дизайн-проекта общественной территории </w:t>
      </w:r>
      <w:r>
        <w:rPr>
          <w:rFonts w:cs="Times New Roman" w:ascii="Times New Roman" w:hAnsi="Times New Roman"/>
          <w:spacing w:val="4"/>
          <w:sz w:val="28"/>
          <w:szCs w:val="32"/>
        </w:rPr>
        <w:t>по адресу г. Красный Сулин в границах ул. Центральная, ул. Театральная, ул. Менделеева</w:t>
      </w:r>
    </w:p>
    <w:p>
      <w:pPr>
        <w:pStyle w:val="Normal"/>
        <w:tabs>
          <w:tab w:val="clear" w:pos="708"/>
          <w:tab w:val="left" w:pos="69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й комиссии</w:t>
        <w:tab/>
        <w:t>П.А. Грузинов</w:t>
      </w:r>
    </w:p>
    <w:p>
      <w:pPr>
        <w:pStyle w:val="Normal"/>
        <w:tabs>
          <w:tab w:val="clear" w:pos="708"/>
          <w:tab w:val="left" w:pos="69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бщественной комиссии</w:t>
        <w:tab/>
        <w:t>Е.Г. Иванкова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bCs/>
      <w:sz w:val="28"/>
      <w:lang w:val="en-US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0" w:after="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28"/>
      <w:szCs w:val="20"/>
      <w:lang w:val="en-US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>
      <w:rFonts w:eastAsia="Times New Roman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24:00Z</dcterms:created>
  <dc:creator>Ермаков</dc:creator>
  <dc:description/>
  <cp:keywords/>
  <dc:language>en-US</dc:language>
  <cp:lastModifiedBy>Ермаков</cp:lastModifiedBy>
  <cp:lastPrinted>2018-02-09T17:15:00Z</cp:lastPrinted>
  <dcterms:modified xsi:type="dcterms:W3CDTF">2019-12-05T13:31:00Z</dcterms:modified>
  <cp:revision>8</cp:revision>
  <dc:subject/>
  <dc:title/>
</cp:coreProperties>
</file>