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w:drawing>
          <wp:inline distT="0" distB="0" distL="0" distR="0">
            <wp:extent cx="937895" cy="978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АСНОСУЛИНСКОГО ГОРОД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04.2021 г.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49 </w:t>
      </w:r>
    </w:p>
    <w:p>
      <w:pPr>
        <w:pStyle w:val="Style26"/>
        <w:tabs>
          <w:tab w:val="left" w:pos="708" w:leader="none"/>
          <w:tab w:val="center" w:pos="4536" w:leader="none"/>
          <w:tab w:val="right" w:pos="963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ый Сулин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О внесении изменений в приложение  к постановлению</w:t>
        <w:br/>
        <w:t xml:space="preserve"> Администрации Красносулинского городского поселения</w:t>
      </w:r>
    </w:p>
    <w:p>
      <w:pPr>
        <w:pStyle w:val="ConsPlusTitle"/>
        <w:widowControl/>
        <w:jc w:val="center"/>
        <w:rPr/>
      </w:pPr>
      <w:r>
        <w:rPr/>
        <w:t>от 03.11.2017 г. № 643 «Формирование современной</w:t>
        <w:br/>
        <w:t xml:space="preserve"> городской среды на территории Красносулинского </w:t>
        <w:br/>
        <w:t>городского поселения»</w:t>
      </w:r>
    </w:p>
    <w:p>
      <w:pPr>
        <w:pStyle w:val="ConsPlusTitle"/>
        <w:widowControl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right" w:pos="9072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 Администрации Красносулинского    городского поселения от 19.02.2018 № 67 «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, на основании </w:t>
      </w:r>
      <w:r>
        <w:rPr>
          <w:rFonts w:cs="Times New Roman" w:ascii="Times New Roman" w:hAnsi="Times New Roman"/>
          <w:sz w:val="28"/>
          <w:szCs w:val="24"/>
        </w:rPr>
        <w:t xml:space="preserve">решения Собрания депутатов Красносулинского городского поселения от 25.03.2021 г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№ 112 «О внесении изменений в решение Собрания депутатов  Красносулинского городского поселения от 24.12.2020 г. № 98 «О бюджете Красносулинского городского поселения Красносулинского района на 2021 год и плановый период 2022 и 2023 годов»</w:t>
      </w:r>
      <w:r>
        <w:rPr>
          <w:rFonts w:cs="Times New Roman" w:ascii="Times New Roman" w:hAnsi="Times New Roman"/>
          <w:sz w:val="28"/>
          <w:szCs w:val="28"/>
        </w:rPr>
        <w:t>,  руководствуясь ст.33 Устава муниципального образования  «Красносулинское городское поселение», Администрация Красносулинского городского поселения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404040"/>
          <w:sz w:val="28"/>
          <w:szCs w:val="24"/>
        </w:rPr>
      </w:pPr>
      <w:r>
        <w:rPr>
          <w:rFonts w:cs="Times New Roman" w:ascii="Times New Roman" w:hAnsi="Times New Roman"/>
          <w:b/>
          <w:color w:val="404040"/>
          <w:sz w:val="28"/>
          <w:szCs w:val="24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     Красносулинского городского поселения от 03.11.2017 г. № 643 «Формирование современной городской среды на территории Красносулинского городского поселения», изложив его в редакции,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 подлежит обнародованию на информационных стендах Администрации Красносулинского городского поселения  и размещению на официальном сайте Администрации Красносулинского городского поселения в информационно-телекоммуникационной сети «Интернет»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 выполнением постановления 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сулинского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П.А.Грузинов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 вносит отде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 вопросам жизнеобеспечения</w:t>
      </w:r>
      <w:r>
        <w:br w:type="page"/>
      </w:r>
    </w:p>
    <w:p>
      <w:pPr>
        <w:pStyle w:val="Standard"/>
        <w:ind w:left="5245" w:firstLine="709"/>
        <w:jc w:val="right"/>
        <w:rPr>
          <w:rStyle w:val="FontStyle11"/>
          <w:sz w:val="24"/>
          <w:szCs w:val="24"/>
          <w:lang w:val="ru-RU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ind w:left="5245" w:firstLine="709"/>
        <w:jc w:val="right"/>
        <w:rPr>
          <w:rStyle w:val="FontStyle11"/>
          <w:sz w:val="24"/>
          <w:szCs w:val="24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065</wp:posOffset>
                </wp:positionV>
                <wp:extent cx="2437765" cy="767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9"/>
                            </w:tblGrid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38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sz w:val="24"/>
                                      <w:szCs w:val="24"/>
                                    </w:rPr>
                                    <w:t xml:space="preserve">Приложение к постановлению Администрации Красносулинского городского поселения от 08.04.2021     г. №  14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5pt;height:60.45pt;mso-wrap-distance-left:9pt;mso-wrap-distance-right:0pt;mso-wrap-distance-top:0pt;mso-wrap-distance-bottom:0pt;margin-top:-30.95pt;mso-position-vertical-relative:text;margin-left:28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9"/>
                      </w:tblGrid>
                      <w:tr>
                        <w:trPr>
                          <w:trHeight w:val="1209" w:hRule="atLeast"/>
                        </w:trPr>
                        <w:tc>
                          <w:tcPr>
                            <w:tcW w:w="38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 xml:space="preserve">Приложение к постановлению Администрации Красносулинского городского поселения от 08.04.2021     г. №  14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ind w:left="5245" w:firstLine="709"/>
        <w:jc w:val="right"/>
        <w:rPr>
          <w:rStyle w:val="FontStyle11"/>
          <w:sz w:val="24"/>
          <w:szCs w:val="24"/>
          <w:lang w:val="ru-RU"/>
        </w:rPr>
      </w:pPr>
      <w:r>
        <w:rPr/>
      </w:r>
    </w:p>
    <w:p>
      <w:pPr>
        <w:pStyle w:val="Standard"/>
        <w:ind w:left="5245" w:firstLine="709"/>
        <w:jc w:val="right"/>
        <w:rPr>
          <w:rStyle w:val="FontStyle11"/>
          <w:sz w:val="24"/>
          <w:szCs w:val="24"/>
          <w:lang w:val="ru-RU"/>
        </w:rPr>
      </w:pPr>
      <w:r>
        <w:rPr/>
      </w:r>
    </w:p>
    <w:p>
      <w:pPr>
        <w:pStyle w:val="Normal"/>
        <w:spacing w:before="0" w:after="0"/>
        <w:ind w:left="-108" w:firstLine="709"/>
        <w:jc w:val="center"/>
        <w:rPr/>
      </w:pPr>
      <w:r>
        <w:rPr>
          <w:rStyle w:val="FontStyle11"/>
          <w:sz w:val="28"/>
          <w:szCs w:val="28"/>
        </w:rPr>
        <w:t>ПАСПОРТ</w:t>
      </w:r>
    </w:p>
    <w:p>
      <w:pPr>
        <w:pStyle w:val="Standard"/>
        <w:ind w:firstLine="709"/>
        <w:jc w:val="center"/>
        <w:rPr/>
      </w:pPr>
      <w:r>
        <w:rPr>
          <w:rStyle w:val="FontStyle11"/>
          <w:sz w:val="28"/>
          <w:szCs w:val="28"/>
          <w:lang w:val="ru-RU"/>
        </w:rPr>
        <w:t>муниципальной программы Красносулинского городского поселения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  <w:t xml:space="preserve">«Формирование современной городской среды на территории Красносулинского городского поселения» 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753" w:type="dxa"/>
        <w:jc w:val="left"/>
        <w:tblInd w:w="-1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66"/>
        <w:gridCol w:w="7087"/>
      </w:tblGrid>
      <w:tr>
        <w:trPr>
          <w:trHeight w:val="36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>
                <w:sz w:val="28"/>
                <w:szCs w:val="28"/>
                <w:lang w:val="ru-RU"/>
              </w:rPr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both"/>
              <w:rPr>
                <w:rStyle w:val="FontStyle11"/>
                <w:sz w:val="28"/>
                <w:szCs w:val="28"/>
                <w:lang w:val="ru-RU"/>
              </w:rPr>
            </w:pPr>
            <w:r>
              <w:rPr>
                <w:b/>
              </w:rPr>
              <w:t>«</w:t>
            </w:r>
            <w:r>
              <w:rPr>
                <w:rStyle w:val="FontStyle11"/>
                <w:sz w:val="28"/>
                <w:szCs w:val="28"/>
                <w:lang w:val="ru-RU"/>
              </w:rPr>
              <w:t>Формирование современной городской среды на территории Красносулинского городского поселения»</w:t>
            </w:r>
            <w:r>
              <w:rPr>
                <w:rStyle w:val="FontStyle11"/>
                <w:sz w:val="28"/>
                <w:szCs w:val="28"/>
              </w:rPr>
              <w:t xml:space="preserve"> </w:t>
            </w:r>
          </w:p>
          <w:p>
            <w:pPr>
              <w:pStyle w:val="Standard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36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Администрация Красносулинского городского поселения (отдел по вопросам жизнеобеспечения)</w:t>
            </w:r>
          </w:p>
          <w:p>
            <w:pPr>
              <w:pStyle w:val="Standard"/>
              <w:ind w:left="57" w:right="57" w:firstLine="709"/>
              <w:jc w:val="both"/>
              <w:rPr>
                <w:rStyle w:val="FontStyle1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Соисполнители 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ind w:right="57" w:hanging="57"/>
              <w:jc w:val="both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Участники</w:t>
            </w:r>
          </w:p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муниципальной</w:t>
            </w:r>
          </w:p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ое казенное учреждение «Управление муниципальным заказом» (далее – МКУ «УМЗ»)</w:t>
            </w:r>
          </w:p>
          <w:p>
            <w:pPr>
              <w:pStyle w:val="Standard"/>
              <w:snapToGrid w:val="false"/>
              <w:ind w:left="57" w:right="57"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Подпрограммы</w:t>
            </w:r>
          </w:p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муниципальной</w:t>
            </w:r>
          </w:p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rFonts w:eastAsia="Andale Sans UI;Times New Roman"/>
                <w:kern w:val="2"/>
                <w:sz w:val="28"/>
                <w:szCs w:val="28"/>
                <w:lang w:eastAsia="fa-IR" w:bidi="fa-IR"/>
              </w:rPr>
            </w:pPr>
            <w:r>
              <w:rPr>
                <w:rStyle w:val="FontStyle11"/>
                <w:rFonts w:eastAsia="Andale Sans UI;Times New Roman"/>
                <w:kern w:val="2"/>
                <w:sz w:val="28"/>
                <w:szCs w:val="28"/>
                <w:lang w:eastAsia="fa-IR" w:bidi="fa-IR"/>
              </w:rPr>
              <w:t xml:space="preserve">1. Благоустройство общественных территорий Красносулинского городского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rFonts w:eastAsia="Andale Sans UI;Times New Roman"/>
                <w:kern w:val="2"/>
                <w:sz w:val="28"/>
                <w:szCs w:val="28"/>
                <w:lang w:eastAsia="fa-IR" w:bidi="fa-IR"/>
              </w:rPr>
              <w:t>2. Благоустройство дворовых территорий многоквартирных домов Красносулинского городского поселения</w:t>
            </w:r>
          </w:p>
        </w:tc>
      </w:tr>
      <w:tr>
        <w:trPr>
          <w:trHeight w:val="36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Программно-целевые инструмент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тсутствуют</w:t>
            </w:r>
          </w:p>
        </w:tc>
      </w:tr>
      <w:tr>
        <w:trPr>
          <w:trHeight w:val="60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Цель муниципальной</w:t>
            </w:r>
          </w:p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fa-IR" w:bidi="fa-IR"/>
              </w:rPr>
              <w:t>Повышение качества и комфорта  проживания населения на территории Красносули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firstLine="709"/>
              <w:jc w:val="both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fa-IR" w:bidi="fa-IR"/>
              </w:rPr>
            </w:r>
          </w:p>
        </w:tc>
      </w:tr>
      <w:tr>
        <w:trPr>
          <w:trHeight w:val="36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Задачи </w:t>
            </w:r>
          </w:p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муниципальной</w:t>
            </w:r>
          </w:p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FontStyle11"/>
                <w:rFonts w:eastAsia="Andale Sans UI;Times New Roman"/>
                <w:kern w:val="2"/>
                <w:sz w:val="28"/>
                <w:szCs w:val="28"/>
                <w:lang w:eastAsia="fa-IR" w:bidi="fa-IR"/>
              </w:rPr>
              <w:t xml:space="preserve">-создание условий для повышения заинтересованности граждан, организаций и иных лиц в реализации мероприятий по благоустройству территории </w:t>
            </w:r>
            <w:r>
              <w:rPr>
                <w:rStyle w:val="FontStyle11"/>
                <w:rFonts w:eastAsia="Andale Sans UI;Times New Roman"/>
                <w:sz w:val="28"/>
                <w:szCs w:val="28"/>
              </w:rPr>
              <w:t>Красносулинского городского поселения</w:t>
            </w:r>
            <w:r>
              <w:rPr>
                <w:rStyle w:val="FontStyle11"/>
                <w:rFonts w:eastAsia="Andale Sans UI;Times New Roman"/>
                <w:kern w:val="2"/>
                <w:sz w:val="28"/>
                <w:szCs w:val="28"/>
                <w:lang w:eastAsia="fa-IR" w:bidi="fa-IR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fa-IR" w:bidi="fa-IR"/>
              </w:rPr>
            </w:pPr>
            <w:r>
              <w:rPr>
                <w:rStyle w:val="FontStyle11"/>
                <w:rFonts w:eastAsia="Andale Sans UI;Times New Roman"/>
                <w:kern w:val="2"/>
                <w:sz w:val="28"/>
                <w:szCs w:val="28"/>
                <w:lang w:eastAsia="fa-IR" w:bidi="fa-IR"/>
              </w:rPr>
              <w:t xml:space="preserve">-увеличение количества благоустроенных дворовых территорий многоквартирных домов и общественных территорий </w:t>
            </w:r>
            <w:r>
              <w:rPr>
                <w:rStyle w:val="FontStyle11"/>
                <w:rFonts w:eastAsia="Andale Sans UI;Times New Roman"/>
                <w:sz w:val="28"/>
                <w:szCs w:val="28"/>
              </w:rPr>
              <w:t>Красносулинского городского поселения</w:t>
            </w:r>
          </w:p>
        </w:tc>
      </w:tr>
      <w:tr>
        <w:trPr>
          <w:trHeight w:val="35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ind w:left="57" w:right="57" w:hanging="57"/>
              <w:rPr>
                <w:rStyle w:val="FontStyle11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Целевые индикаторы и показатели </w:t>
            </w:r>
            <w:r>
              <w:rPr>
                <w:rFonts w:eastAsia="Calibri"/>
                <w:sz w:val="28"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57" w:right="57" w:hanging="0"/>
              <w:jc w:val="both"/>
              <w:rPr>
                <w:rStyle w:val="FontStyle11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доля благоустроенных объектов в </w:t>
            </w:r>
            <w:r>
              <w:rPr>
                <w:rStyle w:val="FontStyle11"/>
                <w:sz w:val="28"/>
                <w:szCs w:val="28"/>
              </w:rPr>
              <w:t>Красносулинско</w:t>
            </w:r>
            <w:r>
              <w:rPr>
                <w:rStyle w:val="FontStyle11"/>
                <w:sz w:val="28"/>
                <w:szCs w:val="28"/>
                <w:lang w:val="ru-RU"/>
              </w:rPr>
              <w:t>м</w:t>
            </w:r>
            <w:r>
              <w:rPr>
                <w:rStyle w:val="FontStyle11"/>
                <w:sz w:val="28"/>
                <w:szCs w:val="28"/>
              </w:rPr>
              <w:t xml:space="preserve"> городско</w:t>
            </w:r>
            <w:r>
              <w:rPr>
                <w:rStyle w:val="FontStyle11"/>
                <w:sz w:val="28"/>
                <w:szCs w:val="28"/>
                <w:lang w:val="ru-RU"/>
              </w:rPr>
              <w:t xml:space="preserve">м </w:t>
            </w:r>
            <w:r>
              <w:rPr>
                <w:rStyle w:val="FontStyle11"/>
                <w:sz w:val="28"/>
                <w:szCs w:val="28"/>
              </w:rPr>
              <w:t xml:space="preserve"> поселени</w:t>
            </w:r>
            <w:r>
              <w:rPr>
                <w:rStyle w:val="FontStyle11"/>
                <w:sz w:val="28"/>
                <w:szCs w:val="28"/>
                <w:lang w:val="ru-RU"/>
              </w:rPr>
              <w:t xml:space="preserve">и </w:t>
            </w:r>
            <w:r>
              <w:rPr>
                <w:color w:val="000000"/>
                <w:sz w:val="28"/>
                <w:szCs w:val="28"/>
              </w:rPr>
              <w:t>от общего количества объектов, требующих благоустройства</w:t>
            </w:r>
          </w:p>
        </w:tc>
      </w:tr>
      <w:tr>
        <w:trPr>
          <w:trHeight w:val="36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>
                <w:sz w:val="28"/>
                <w:szCs w:val="28"/>
                <w:lang w:val="ru-RU"/>
              </w:rPr>
            </w:pPr>
            <w:r>
              <w:rPr>
                <w:rStyle w:val="FontStyle11"/>
                <w:sz w:val="28"/>
                <w:szCs w:val="28"/>
                <w:lang w:val="ru-RU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/>
            </w:pPr>
            <w:r>
              <w:rPr>
                <w:rStyle w:val="FontStyle11"/>
                <w:rFonts w:eastAsia="Andale Sans UI;Times New Roman"/>
                <w:kern w:val="2"/>
                <w:sz w:val="28"/>
                <w:szCs w:val="28"/>
                <w:lang w:eastAsia="fa-IR" w:bidi="fa-IR"/>
              </w:rPr>
              <w:t>2018-2024 годы</w:t>
            </w:r>
          </w:p>
          <w:p>
            <w:pPr>
              <w:pStyle w:val="Standard"/>
              <w:snapToGrid w:val="false"/>
              <w:ind w:left="57" w:right="5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Style w:val="FontStyle11"/>
                <w:sz w:val="28"/>
                <w:szCs w:val="28"/>
                <w:lang w:val="ru-RU"/>
              </w:rPr>
              <w:t>Этапы реализации муниципальной программы не выделяются</w:t>
            </w:r>
          </w:p>
        </w:tc>
      </w:tr>
      <w:tr>
        <w:trPr>
          <w:trHeight w:val="165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бъемы бюджетных ассигнований </w:t>
            </w:r>
            <w:r>
              <w:rPr>
                <w:rFonts w:eastAsia="Calibri"/>
                <w:sz w:val="28"/>
                <w:szCs w:val="28"/>
                <w:lang w:val="ru-RU" w:eastAsia="ru-RU"/>
              </w:rPr>
              <w:t xml:space="preserve"> муниципальной </w:t>
            </w:r>
            <w:r>
              <w:rPr>
                <w:rFonts w:eastAsia="Calibri"/>
                <w:sz w:val="28"/>
                <w:szCs w:val="28"/>
                <w:lang w:eastAsia="ru-RU"/>
              </w:rPr>
              <w:t>программ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andard"/>
              <w:suppressAutoHyphens w:val="false"/>
              <w:snapToGrid w:val="false"/>
              <w:ind w:left="57" w:right="57" w:hanging="5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муниципальной программы составляет 286009,5 тыс. рублей, в том числе по годам: 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8 год – 21697,0  тыс. рублей;                                                                  2019 год – 22607,8 тыс. рублей;                                                                  2020 год – 60117,8 тыс. рублей;                                                             2021 год – 1268,8 тыс. рублей;                                                             2022 год – 60233,3 тыс. рублей; 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 год – 90084,8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24 год – 30000,0 тыс. рублей;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за счет средств федерального бюджета –  257300,5 тыс. рублей, в том числе по годам:                                                                                                     2018 год – 6587,5  тыс. рублей;                                                                    2019 год – 21215,0 тыс. рублей;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20 год – 53181,2 тыс. рублей.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21 год – 0,0 тыс. рублей;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ind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22 год –58800,0  тыс. рублей;  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 год – 88158,4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 год – 29358,4 тыс. рублей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 счет средств областного бюджета – 18529,3 тыс. рублей, в том числе по годам:                                                                                                       2018 год – 13412,5 тыс. рублей;                                                                  2019 год – 433,0 тыс. рублей;                                                                  2020 год – 1085,4 тыс. рублей;                                                             2021 год – 0,0  тыс. рублей;                                                             2022 год – 1200,0 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 год – 1799,2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 год -599,2 тыс. рублей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 счет средств бюджета поселения  –  10179,7 тыс. рублей, в том числе по годам:                                                                                                     2018 год – 1697,0 тыс. рублей;                                                                    2019 год-  959,8 тыс. рублей;                                                                  2020 год –5851,2  тыс. рублей.                                                               2021 год – 1268,8  тыс. рублей;                                                             2022 год – 233,3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 год – 127,2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 год –42,4 тыс. рублей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есурсное обеспечение реализации муниципальной программы подлежит уточнению в соответствии с решением Собрания депутатов Красносулинского городского поселения о бюджете Красносулинского городского поселения Красносулинского района на очередной финансовый год и на плановый период </w:t>
            </w:r>
          </w:p>
        </w:tc>
      </w:tr>
      <w:tr>
        <w:trPr>
          <w:trHeight w:val="40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ind w:left="57" w:right="57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повышение удовлетворенности населения Красносулинского городского поселения уровнем благоустройства территори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обеспечение комфортных условий для проживания и отдыха населения на территории Красносулинского городского посел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1 «</w:t>
      </w:r>
      <w:r>
        <w:rPr>
          <w:rFonts w:cs="Times New Roman" w:ascii="Times New Roman" w:hAnsi="Times New Roman"/>
          <w:sz w:val="28"/>
        </w:rPr>
        <w:t>Благоустройство общественных территор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Красносул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3" w:type="dxa"/>
        <w:jc w:val="left"/>
        <w:tblInd w:w="-1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49"/>
        <w:gridCol w:w="6804"/>
      </w:tblGrid>
      <w:tr>
        <w:trPr>
          <w:trHeight w:val="36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firstLine="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firstLine="4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57" w:right="57" w:hanging="0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  <w:lang w:val="ru-RU"/>
              </w:rPr>
              <w:t>Благоустройство</w:t>
            </w: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  <w:lang w:val="ru-RU"/>
              </w:rPr>
              <w:t xml:space="preserve">общественных территорий </w:t>
            </w:r>
            <w:r>
              <w:rPr>
                <w:sz w:val="28"/>
                <w:szCs w:val="22"/>
              </w:rPr>
              <w:t xml:space="preserve">Красносулинского </w:t>
            </w:r>
            <w:r>
              <w:rPr>
                <w:sz w:val="28"/>
                <w:szCs w:val="22"/>
                <w:lang w:val="ru-RU"/>
              </w:rPr>
              <w:t xml:space="preserve"> городского </w:t>
            </w: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  <w:lang w:val="ru-RU"/>
              </w:rPr>
              <w:t>поселения</w:t>
            </w:r>
          </w:p>
          <w:p>
            <w:pPr>
              <w:pStyle w:val="Standard"/>
              <w:tabs>
                <w:tab w:val="clear" w:pos="708"/>
                <w:tab w:val="left" w:pos="4189" w:leader="none"/>
              </w:tabs>
              <w:ind w:right="57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(далее – подпрограмма</w:t>
            </w:r>
            <w:r>
              <w:rPr>
                <w:sz w:val="28"/>
                <w:szCs w:val="28"/>
                <w:lang w:val="ru-RU"/>
              </w:rPr>
              <w:t xml:space="preserve"> 1</w:t>
            </w:r>
            <w:r>
              <w:rPr>
                <w:sz w:val="28"/>
                <w:szCs w:val="28"/>
              </w:rPr>
              <w:t>)</w:t>
              <w:tab/>
            </w:r>
          </w:p>
        </w:tc>
      </w:tr>
      <w:tr>
        <w:trPr>
          <w:trHeight w:val="36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firstLine="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firstLine="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firstLine="47"/>
              <w:rPr>
                <w:rStyle w:val="FontStyle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Style w:val="FontStyle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сулинского  городского поселения  (Отдел по вопросам жизнеобеспечения Администрации Красносулинского городского поселения)</w:t>
            </w:r>
          </w:p>
        </w:tc>
      </w:tr>
      <w:tr>
        <w:trPr>
          <w:trHeight w:val="36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ind w:left="57" w:right="57" w:firstLine="47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Участники</w:t>
            </w:r>
          </w:p>
          <w:p>
            <w:pPr>
              <w:pStyle w:val="Standard"/>
              <w:suppressAutoHyphens w:val="false"/>
              <w:snapToGrid w:val="false"/>
              <w:ind w:left="57" w:right="57" w:firstLine="47"/>
              <w:rPr>
                <w:rStyle w:val="FontStyle11"/>
                <w:sz w:val="28"/>
                <w:szCs w:val="28"/>
                <w:lang w:val="ru-RU"/>
              </w:rPr>
            </w:pPr>
            <w:r>
              <w:rPr>
                <w:rStyle w:val="FontStyle11"/>
                <w:sz w:val="28"/>
                <w:szCs w:val="28"/>
                <w:lang w:val="ru-RU"/>
              </w:rPr>
              <w:t>подпрограммы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КУ «УМЗ»</w:t>
            </w:r>
          </w:p>
        </w:tc>
      </w:tr>
      <w:tr>
        <w:trPr>
          <w:trHeight w:val="36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firstLine="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firstLine="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firstLine="47"/>
              <w:rPr>
                <w:rStyle w:val="FontStyle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57" w:hanging="0"/>
              <w:rPr/>
            </w:pPr>
            <w:r>
              <w:rPr>
                <w:sz w:val="28"/>
                <w:szCs w:val="28"/>
                <w:lang w:val="ru-RU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firstLine="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firstLine="47"/>
              <w:rPr>
                <w:rStyle w:val="FontStyle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лагоустроенности общественных территорий Красносулинского городское поселение</w:t>
            </w:r>
          </w:p>
        </w:tc>
      </w:tr>
      <w:tr>
        <w:trPr>
          <w:trHeight w:val="36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firstLine="18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лагоустроенных общественных территорий, в том числе мест массового отдыха населения (городских парков) Красносулинского  городского поселения</w:t>
            </w:r>
          </w:p>
        </w:tc>
      </w:tr>
      <w:tr>
        <w:trPr>
          <w:trHeight w:val="35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firstLine="189"/>
              <w:rPr>
                <w:rStyle w:val="FontStyle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лагоустроенных общественных территорий </w:t>
              <w:br/>
              <w:t>от общего количества общественных территорий Красносулинского  городского поселения</w:t>
            </w:r>
          </w:p>
        </w:tc>
      </w:tr>
      <w:tr>
        <w:trPr>
          <w:trHeight w:val="36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5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-2024 годы</w:t>
            </w:r>
          </w:p>
          <w:p>
            <w:pPr>
              <w:pStyle w:val="Standard"/>
              <w:snapToGrid w:val="false"/>
              <w:ind w:left="57" w:right="5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реализации подпрограммы 1 муниципальной программы  не выделяются</w:t>
            </w:r>
          </w:p>
        </w:tc>
      </w:tr>
      <w:tr>
        <w:trPr>
          <w:trHeight w:val="1652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firstLine="4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реализации подпрограммы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муниципальной программы составляет 286009,5 тыс. рублей, в том числе по годам: 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8 год – 21697,0  тыс. рублей;                                                                  2019 год – 22607,8 тыс. рублей;                                                                  2020 год – 60117,8 тыс. рублей;                                                             2021 год – 1268,8 тыс. рублей;                                                             2022 год – 60233,3 тыс. рублей;  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 год – 90084,8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24 год – 30000,0 тыс. рублей;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за счет средств федерального бюджета –  257300,5 тыс. рублей, в том числе по годам:                                                                                                     2018 год – 6587,5  тыс. рублей;                                                                    2019 год – 21215,0 тыс. рублей;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20 год – 53181,2 тыс. рублей.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21 год – 0,0 тыс. рублей;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ind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22 год –58800,0  тыс. рублей;   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 год – 88158,4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 год – 29358,4 тыс. рублей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 счет средств областного бюджета – 18529,3 тыс. рублей, в том числе по годам:                                                                                                       2018 год – 13412,5 тыс. рублей;                                                                  2019 год – 433,0 тыс. рублей;                                                                  2020 год – 1085,4 тыс. рублей;                                                             2021 год – 0,0  тыс. рублей;                                                             2022 год – 1200,0 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 год – 1799,2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 год -599,2 тыс. рублей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 счет средств бюджета поселения  –  10179,7 тыс. рублей, в том числе по годам:                                                                                                     2018 год – 1697,0 тыс. рублей;                                                                    2019 год-  959,8 тыс. рублей;                                                                  2020 год –5851,2  тыс. рублей.                                                               2021 год – 1268,8  тыс. рублей;                                                             2022 год – 233,3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 год – 127,2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 год – 42,4 тыс. рублей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сурсное обеспечение реализации муниципальной программы подлежит уточнению в соответствии с решением Собрания депутатов Красносулинского городского поселения о бюджете Красносулинского городского поселения Красносулинского района на очередной финансовый год и на плановый период</w:t>
            </w:r>
          </w:p>
        </w:tc>
      </w:tr>
      <w:tr>
        <w:trPr>
          <w:trHeight w:val="136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firstLine="47"/>
              <w:rPr>
                <w:rStyle w:val="FontStyle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благоустроенных дворовых территорий многоквартирных домов и территорий общего поль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внешнего облика Красносулинского городского поселения</w:t>
            </w:r>
          </w:p>
        </w:tc>
      </w:tr>
    </w:tbl>
    <w:p>
      <w:pPr>
        <w:pStyle w:val="Standard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ind w:right="-284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2 «Благоустройство дворовых территорий многоквартирных домов Красносулинского городского поселения» муниципальной программ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tbl>
      <w:tblPr>
        <w:tblW w:w="49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10"/>
        <w:gridCol w:w="6631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8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подпрограммы 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Благоустройство дворовых территорий многоквартирных домов Красносулинского городского поселения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sz w:val="28"/>
              </w:rPr>
              <w:t>(далее – подпрограмма 2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8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 подпрограммы 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 Красносулинского городского поселения (отдел по вопросам жизнеобеспечения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8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частники подпрограммы 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 Красносулинского городского поселения (отдел по вопросам жизнеобеспечения);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КУ «УМЗ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5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граммно-целевые инструменты подпрограммы 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уют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8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Цель подпрограммы 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вышение благоустройства дворовых территорий многоквартирных домов Красносулинского городского поселения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8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 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благоустроенных дворовых территорий многоквартирных домов Красносулинского городского поселения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85"/>
              <w:rPr/>
            </w:pPr>
            <w:r>
              <w:rPr>
                <w:rFonts w:cs="Times New Roman" w:ascii="Times New Roman" w:hAnsi="Times New Roman"/>
                <w:sz w:val="28"/>
              </w:rPr>
              <w:t>Целевые индикаторы и показатели подпрограммы 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благоустроен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дворовых территорий многоквартирных дом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общего количе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воровых территорий многоквартирных дом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расносулинского городского поселения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8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Этапы и сроки реализации подпрограммы 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01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</w:rPr>
              <w:t xml:space="preserve">2024 годы,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Этапы реализации подпрограммы 2 муниципальной программы  не выделяются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8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есурсное обеспечение подпрограммы 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ий объем финансирования  подпрограммы 2 муниципальной программы составляет    0,0    тыс. рублей, в том числе по годам:                                                                                                       2018 год – 0,0 тыс. рублей;                                                                  2019 год – 0,0 тыс. рублей;                                                                  2020 год – 0,0 тыс. рублей;                                                             2021 год – 0,0 тыс. рублей;                                                             2022 год – 0,0 тыс. рублей; 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 год – 0,0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024 год – 0,0 тыс. рублей.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з них: за счет средств областного бюджета – 0,0 тыс. рублей, в том числе по годам:                                                                                                       2018 год – 0,0 тыс. рублей;                                                                  2019 год – 0,0 тыс. рублей;                                                                  2020 год – 0,0 тыс. рублей;                                                             2021 год – 0,0 тыс. рублей;                                                             2022 год – 0,0 тыс. рублей;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 год – 0,0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024 год – 0,0 тыс. рублей;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за счет средств бюджета поселения – 0,0 тыс. рублей, в том числе по годам:                                                                                                     2018 год – 0,0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019 год – 0,0 тыс. рублей; 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2020 год – 0,0 тыс. рублей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год – 0,0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22 год – 0,0 тыс. рублей; 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 год – 0,0 тыс. рублей;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год - 0,0 тыс. рублей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есурсное обеспечение реализации подпрограммы 2 муниципальной программы подлежит уточнению в соответствии с решением Собрания депутатов Красносулинского городского поселения о бюджете Красносулинского городского поселения Красносулинского района на очередной финансовый год и на плановый период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8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жидаемые результаты реализации подпрограммы 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повышение удовлетворенности населения Красносулинского городского поселения уровнем благоустройства дворовых территорий многоквартирных домов Красносулинского городского поселения</w:t>
            </w:r>
          </w:p>
        </w:tc>
      </w:tr>
    </w:tbl>
    <w:p>
      <w:pPr>
        <w:pStyle w:val="ConsPlusTitle"/>
        <w:widowControl/>
        <w:ind w:firstLine="709"/>
        <w:jc w:val="center"/>
        <w:rPr/>
      </w:pPr>
      <w:r>
        <w:br w:type="page"/>
      </w:r>
      <w:r>
        <w:rPr/>
        <w:t xml:space="preserve">РАЗДЕЛ 1. </w:t>
      </w:r>
      <w:r>
        <w:rPr>
          <w:spacing w:val="2"/>
          <w:shd w:fill="FFFFFF" w:val="clear"/>
        </w:rPr>
        <w:t>Приоритеты и цели муниципальной программы Красносулинского городского поселения «</w:t>
      </w:r>
      <w:r>
        <w:rPr/>
        <w:t>Формирование современной городской среды на территории Красносулинского городского поселения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>Благоустройство и озеленение</w:t>
      </w:r>
      <w:r>
        <w:rPr>
          <w:rFonts w:cs="Times New Roman" w:ascii="Times New Roman" w:hAnsi="Times New Roman"/>
          <w:sz w:val="28"/>
          <w:lang w:eastAsia="ar-SA"/>
        </w:rPr>
        <w:t xml:space="preserve"> территории </w:t>
      </w:r>
      <w:r>
        <w:rPr>
          <w:rFonts w:cs="Times New Roman" w:ascii="Times New Roman" w:hAnsi="Times New Roman"/>
          <w:kern w:val="2"/>
          <w:sz w:val="28"/>
          <w:szCs w:val="28"/>
        </w:rPr>
        <w:t>Красносулинского городского поселения</w:t>
      </w:r>
      <w:r>
        <w:rPr>
          <w:rFonts w:cs="Times New Roman" w:ascii="Times New Roman" w:hAnsi="Times New Roman"/>
          <w:sz w:val="28"/>
          <w:lang w:eastAsia="ar-SA"/>
        </w:rPr>
        <w:t xml:space="preserve">, в том числе общественных и дворовых территорий </w:t>
      </w:r>
      <w:r>
        <w:rPr>
          <w:rFonts w:cs="Times New Roman" w:ascii="Times New Roman" w:hAnsi="Times New Roman"/>
          <w:sz w:val="28"/>
          <w:lang w:eastAsia="en-US"/>
        </w:rPr>
        <w:t xml:space="preserve">– одна из актуальных проблем современного градостроительства в муниципальных образованиях. Именно в этой сфере создаются условия для здоровой, комфортной и удобной жизни на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>Благоустройство территории – комплекс предусмотренных правилами благоустройства территорий муниципального образования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>Выполнение комплекса мероприятий по повышению качества и комфорта городской среды на территории поселения направлено на улучшение экологического состояния и внешнего облика, создание более комфортных микроклиматических, санитарно-гигиенических и эстетических условий на улицах, парках, набережных, скверах, площадях и т.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даря благоустройству и озеленению территорий создаются условия для здоровой, комфортной, удобной жизни как для отдельного человека по месту проживания, так и для всех жителей </w:t>
      </w:r>
      <w:r>
        <w:rPr>
          <w:rFonts w:cs="Times New Roman" w:ascii="Times New Roman" w:hAnsi="Times New Roman"/>
          <w:kern w:val="2"/>
          <w:sz w:val="28"/>
          <w:szCs w:val="28"/>
        </w:rPr>
        <w:t>Красносулинского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благоустройства территории является одной из насущных, требующей каждодневного внимания и эффективн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территории и, как следствие, повышение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жилищного фонда многоквартирных домов с придомовыми территориями, инженерными коммуникациями, направленное на поддержание экологически и эстетически организованной городской среды, требует значительных трудовых, материальных, финансов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настоящей муниципальной программы под общественной территорией понимаются </w:t>
      </w:r>
      <w:r>
        <w:rPr>
          <w:rFonts w:cs="Times New Roman" w:ascii="Times New Roman" w:hAnsi="Times New Roman"/>
          <w:sz w:val="28"/>
          <w:szCs w:val="28"/>
        </w:rPr>
        <w:t>территория муниципального образования соответствующего функционального назначения (площади, набережные, улицы, пешеходные зоны, скверы, парки, иные территории) (далее – общественные территор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дворовой территорией понимается совокупность территорий, прилегающих к многоквартирному дому (или нескольким)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 (далее – дворовая территор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 из главных условий проекта – вовлечение в его реализацию широких масс населения, проведение общественных обсуждений. Именно участие граждан позволит разработать программные мероприятия по формированию комфортной городской среды, выработать системный подход повышения качества и комфорта жизни населе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расносулинского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создать позитивную социальную атмосфер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общественного участия граждан, организаций и иных лиц в обсуждении проекта муниципальной программы, проектов по благоустройству дворовых и общественных территорий, мест массового отдыха населения (городских парков) рекомендуется задействовать специальные механизмы и социальные техноло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акже при реализации проектов по благоустройству дворовых территорий, общественных территорий и мест массового отдыха населения (городских парков) рекомендуется обеспечить информирование граждан, организаций и иных лиц о планирующихся изменениях и возможности участия в этом процесс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участию в мероприятиях по благоустройству дворовых и общественных территорий в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расносулинском городском посел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комендуется привлекать студенческие отряды, добровольцев, волонтеров, граждан и иных лиц на безвозмездной основе, в рамках организации ежегодных мероприятий, как правило, в весенне-осенний период в виде субботников, а также в рамках выполнения отдельных видов работ по благоустройству территорий общего пользования, в том числе по озеленению, уборке случайного мусора, покраске бордюров и т.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ющиеся объекты благоустройства, расположенные на территори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расносулинского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 Один из основных критериев качества и комфорта условий проживания в населенных пунктах – адаптация окружающей среды для инвалидов и других маломобильных групп на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сновной целью муниципальной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качества и комфорта проживания населения на территор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Красносулин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ля реализации поставленной цели выделяются следующие 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-создание условий для повышения заинтересованности граждан, организаций и иных лиц в реализации мероприятий по благоустройству территор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Красносулинского городского поселени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-увеличение количества благоустроенных дворовых территорий многоквартирных домов и общественных территори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Красносулинского городского поселени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региональной муниципальной политики в сфере благоустройства будут реализованы мероприятия по созданию комфортных и современных условий проживания граждан, в том числе мероприятия по благоустройству дворовых и общественных территорий, мест массового отдыха населения (городских парков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остав показателей (индикаторов)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казателем (индикатором) муниципальной программы является: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целевой показатель (индикатор) 1. </w:t>
      </w:r>
      <w:r>
        <w:rPr>
          <w:rFonts w:cs="Times New Roman" w:ascii="Times New Roman" w:hAnsi="Times New Roman"/>
          <w:sz w:val="28"/>
          <w:szCs w:val="28"/>
        </w:rPr>
        <w:t xml:space="preserve">Доля благоустроенных объектов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Красносулинском город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 от общего количества объектов, требующих благоустройств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результате реализации муниципальной программы планируется достичь повышения удовлетворенности населения Красносулинского городского поселения уровнем благоустройства территории проживани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и </w:t>
      </w:r>
      <w:r>
        <w:rPr>
          <w:rFonts w:cs="Times New Roman" w:ascii="Times New Roman" w:hAnsi="Times New Roman"/>
          <w:sz w:val="28"/>
        </w:rPr>
        <w:t>обеспечить комфортные условия для проживания и отдыха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93065</wp:posOffset>
                </wp:positionV>
                <wp:extent cx="2468880" cy="1051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1 к муниципальной программе «Формирование современной городской среды на территории Красносулинского город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2.8pt;mso-wrap-distance-left:9pt;mso-wrap-distance-right:0pt;mso-wrap-distance-top:0pt;mso-wrap-distance-bottom:0pt;margin-top:-30.95pt;mso-position-vertical-relative:text;margin-left:54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1 к муниципальной программе «Формирование современной городской среды на территории Красносулинского городского поселения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казателях (индикаторах) муниципальной программы, подпрограмм муниципальной программы и их зна</w:t>
      </w:r>
      <w:r>
        <w:rPr/>
        <w:t>чениях</w:t>
      </w:r>
    </w:p>
    <w:tbl>
      <w:tblPr>
        <w:tblW w:w="14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419"/>
        <w:gridCol w:w="1826"/>
        <w:gridCol w:w="1009"/>
        <w:gridCol w:w="1400"/>
        <w:gridCol w:w="868"/>
        <w:gridCol w:w="1542"/>
        <w:gridCol w:w="1010"/>
        <w:gridCol w:w="1134"/>
        <w:gridCol w:w="850"/>
        <w:gridCol w:w="940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/п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4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Красносулинского городского поселения «Формирование современной городской среды на территор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улинского городского поселения»</w:t>
            </w:r>
          </w:p>
        </w:tc>
      </w:tr>
      <w:tr>
        <w:trPr>
          <w:trHeight w:val="11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 Доля благоустроенных объектов в Красносулинском городском поселении от общего количества объектов, требующих благоустройств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548" w:hRule="atLeast"/>
        </w:trPr>
        <w:tc>
          <w:tcPr>
            <w:tcW w:w="14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Благоустройство общественных территорий Красносулинского городского  поселения»</w:t>
            </w:r>
          </w:p>
        </w:tc>
      </w:tr>
      <w:tr>
        <w:trPr>
          <w:trHeight w:val="140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 Доля благоустроенных общественных территорий от общего количества общественных территор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сулинского городского посе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563" w:hRule="atLeast"/>
        </w:trPr>
        <w:tc>
          <w:tcPr>
            <w:tcW w:w="14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79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Благоустройство дворовых территорий многоквартирных дом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сулинского городского поселения»</w:t>
            </w:r>
          </w:p>
        </w:tc>
      </w:tr>
      <w:tr>
        <w:trPr>
          <w:trHeight w:val="156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</w:t>
              <w:tab/>
              <w:t>Доля благоустроенных дворовых территорий многоквартирных домов от общего количества дворовых территорий многоквартирных дом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сулинского городского посе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2535555" cy="10515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3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2 к муниципальной программе «Формирование современной городской среды на территории Красносулинского город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82.8pt;mso-wrap-distance-left:9pt;mso-wrap-distance-right:0pt;mso-wrap-distance-top:0pt;mso-wrap-distance-bottom:0pt;margin-top:3.05pt;mso-position-vertical-relative:text;margin-left:54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3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399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2 к муниципальной программе «Формирование современной городской среды на территории Красносулинского городского поселения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дпрограмм, основных мероприятий муниципальной программы Красносулинского городского поселения</w:t>
        <w:br/>
        <w:t>«Формирование современной городской среды на территории Красносулинского городского поселения»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228"/>
        <w:gridCol w:w="1984"/>
        <w:gridCol w:w="992"/>
        <w:gridCol w:w="993"/>
        <w:gridCol w:w="2409"/>
        <w:gridCol w:w="851"/>
        <w:gridCol w:w="850"/>
        <w:gridCol w:w="1276"/>
        <w:gridCol w:w="213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>участн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реализации основного   </w:t>
              <w:br/>
              <w:t>мероприятия</w:t>
            </w:r>
          </w:p>
        </w:tc>
        <w:tc>
          <w:tcPr>
            <w:tcW w:w="3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Благоустройство общественных территорий Красносулинского городского поселения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1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Красносулинского городского поселения, обустройство мест массового отдыха населения Красносулин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довлетворенности населения уровнем благоустройства общественных территор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довлетворенности населения уровнем благоустройства общественных территорий 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1.1, 1.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благоустройству общественных территорий Красносулинского городского поселения, участие в областном и  Всероссийском конкурсах по отбору лучших проектов в сфере создания комфорт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довлетворенности населения уровнем благоустройства общественных территор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овлетворенности населения уровнем благоустройства общественных территорий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1.1, 1.2</w:t>
            </w:r>
          </w:p>
        </w:tc>
      </w:tr>
      <w:tr>
        <w:trPr/>
        <w:tc>
          <w:tcPr>
            <w:tcW w:w="15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Благоустройство дворовых территорий многоквартирных домов Красносулинского городского поселения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расносулинского городского поселения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довлетворенности населения уровнем обустрой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оровых территорий многоквартирных дом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удовлетворенности населения уровнем обустрой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оровых территорий многоквартирных дом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.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316865</wp:posOffset>
                </wp:positionV>
                <wp:extent cx="2468880" cy="10515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 №3 к муниципальной программе «Формирование современной городской среды на территории Красносулинского городского поселения»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2.8pt;mso-wrap-distance-left:9pt;mso-wrap-distance-right:0pt;mso-wrap-distance-top:0pt;mso-wrap-distance-bottom:0pt;margin-top:-24.95pt;mso-position-vertical-relative:text;margin-left:54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 №3 к муниципальной программе «Формирование современной городской среды на территории Красносулинского городского поселения»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мерах правового регулирования в сфере реализации муниципальной программы Красносулинского городского поселения</w:t>
        <w:br/>
        <w:t>«Формирование современной городской среды на территории Красносулинского городского поселения»</w:t>
      </w:r>
    </w:p>
    <w:tbl>
      <w:tblPr>
        <w:tblW w:w="152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678"/>
        <w:gridCol w:w="5529"/>
        <w:gridCol w:w="1917"/>
        <w:gridCol w:w="2410"/>
      </w:tblGrid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нормативного  </w:t>
              <w:br/>
              <w:t>правового ак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нормативного     </w:t>
              <w:br/>
              <w:t xml:space="preserve">    правового ак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 xml:space="preserve"> сроки принятия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52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Благоустройство общественных территорий Красносулинского городского поселения</w:t>
            </w:r>
          </w:p>
        </w:tc>
      </w:tr>
      <w:tr>
        <w:trPr>
          <w:trHeight w:val="845" w:hRule="atLeast"/>
        </w:trPr>
        <w:tc>
          <w:tcPr>
            <w:tcW w:w="152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77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  Благоустройство общественных территорий Красносулинского городского поселения, обустройство мест массового отдыха населения Красносулинского городского поселения</w:t>
            </w:r>
          </w:p>
        </w:tc>
      </w:tr>
      <w:tr>
        <w:trPr>
          <w:trHeight w:val="14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предоставлении субсидий из областного бюджета бюджету Красносулинского городского поселения на поддержку муниципальных программ формирования современной городской сре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условий и порядка предоставления субсидий из областного  бюджета бюджету Красносулинского городского поселения на благоустройство общественных территор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4 год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454" w:hRule="atLeast"/>
        </w:trPr>
        <w:tc>
          <w:tcPr>
            <w:tcW w:w="152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  «Благоустройство дворовых территорий многоквартирных домов Красносулинского городского поселения</w:t>
            </w:r>
          </w:p>
        </w:tc>
      </w:tr>
      <w:tr>
        <w:trPr>
          <w:trHeight w:val="404" w:hRule="atLeast"/>
        </w:trPr>
        <w:tc>
          <w:tcPr>
            <w:tcW w:w="152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  Благоустройство дворовых территорий многоквартирных домов</w:t>
            </w:r>
          </w:p>
        </w:tc>
      </w:tr>
      <w:tr>
        <w:trPr>
          <w:trHeight w:val="13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предоставлении субсидий из областного бюджета бюджету Красносулинского городского поселения на поддержку муниципальных программ формирования современной городской сре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04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условий и порядка предоставления субсидий из областного  бюджета бюджету Красносулинского городского поселения  на благоустройство дворовых территорий многоквартирных дом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4 год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tabs>
          <w:tab w:val="clear" w:pos="708"/>
          <w:tab w:val="left" w:pos="9199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253365</wp:posOffset>
                </wp:positionV>
                <wp:extent cx="2468880" cy="10515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4 к муниципальной программе «Формирование современной городской среды на территории Красносулинского городского поселения»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2.8pt;mso-wrap-distance-left:9pt;mso-wrap-distance-right:0pt;mso-wrap-distance-top:0pt;mso-wrap-distance-bottom:0pt;margin-top:-19.95pt;mso-position-vertical-relative:text;margin-left:54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4 к муниципальной программе «Формирование современной городской среды на территории Красносулинского городского поселения»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а поселения на реализацию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территории Красносулинского город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709"/>
        <w:gridCol w:w="709"/>
        <w:gridCol w:w="1275"/>
        <w:gridCol w:w="567"/>
        <w:gridCol w:w="9"/>
        <w:gridCol w:w="1125"/>
        <w:gridCol w:w="10"/>
        <w:gridCol w:w="1124"/>
        <w:gridCol w:w="1002"/>
        <w:gridCol w:w="1136"/>
        <w:gridCol w:w="994"/>
        <w:gridCol w:w="1135"/>
        <w:gridCol w:w="1136"/>
        <w:gridCol w:w="996"/>
      </w:tblGrid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подпрограммы, основного мероприятия подпрограммы, мероприятия ведомственной целев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исполнитель, участники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  классификации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всего, тыс.руб.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современной городской среды на территории Красносулинского город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09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7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3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8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0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5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58,4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Красносулин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09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7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3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8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0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5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58,4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 Мероприятия по формированию современной городской среды в части благоустройства общественных территорий Красносулинского городского поселения, обустройство мест массового отдыха населения Красносулин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F25555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38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4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4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8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0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5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58,4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2</w:t>
            </w:r>
          </w:p>
        </w:tc>
      </w:tr>
      <w:tr>
        <w:trPr>
          <w:trHeight w:val="7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Благоустройство общественных территорий Красносулинского городского поселения, обустройство мест массового отдыха населения Красносулинского городского поселения, парк «Ю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4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Благоустройство общественных территорий Красносулинского городского поселения, обустройство мест массового отдыха населения Красносулинского городского поселения, сквер по ул. Первома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555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8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2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4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83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8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 Благоустройство общественной территории Красносулинского городского поселения  МАУ «Парк Культуры и отдыха им. А. Сулин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Фурманова 2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F25555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4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8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16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5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58,4</w:t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2</w:t>
            </w:r>
          </w:p>
        </w:tc>
      </w:tr>
      <w:tr>
        <w:trPr>
          <w:trHeight w:val="6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выполнение работ по благоустройству общественных территорий Красносулинского городского поселения, подлежащих благоустройству в первоочередном поряд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расносулинского город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236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 Центр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расносулинского город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2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«Ю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расносулинского город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2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 Первомай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2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им. А. Су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02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ругих общественных терр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02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агоустройство дворовых территорий многоквартирных домов Красносулин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L5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100330</wp:posOffset>
                </wp:positionV>
                <wp:extent cx="2468880" cy="8763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 №5 к муниципальной программе «Формирование современной городской среды на территории Красносулинского городского поселения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69pt;mso-wrap-distance-left:9pt;mso-wrap-distance-right:0pt;mso-wrap-distance-top:0pt;mso-wrap-distance-bottom:0pt;margin-top:-7.9pt;mso-position-vertical-relative:text;margin-left:54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 №5 к муниципальной программе «Формирование современной городской среды на территории Красносулинского городского поселения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 Красносулинского городского поселения «Формирование современной городской среды на территории Красносулинского город</w:t>
      </w:r>
      <w:r>
        <w:rPr/>
        <w:t>ского поселения»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4"/>
        <w:gridCol w:w="2943"/>
        <w:gridCol w:w="1437"/>
        <w:gridCol w:w="1254"/>
        <w:gridCol w:w="1254"/>
        <w:gridCol w:w="1255"/>
        <w:gridCol w:w="972"/>
        <w:gridCol w:w="972"/>
        <w:gridCol w:w="972"/>
        <w:gridCol w:w="988"/>
      </w:tblGrid>
      <w:tr>
        <w:trPr/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 номер и наименование подпрограммы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нанс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всего</w:t>
              <w:br/>
              <w:t>(тыс. рублей),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869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Формирование современной городской среды на территории  Красносулинского городского поселения»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09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7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7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7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33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84,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>
          <w:trHeight w:val="254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00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5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1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58,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58,4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9,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2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,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2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9,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1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422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Благоустройство общественных территорий Красносулинского городского поселения»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09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7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7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7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33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84,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00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5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1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58,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58,4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9,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2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,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2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9,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1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326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Благоустройство дворовых территорий многоквартирных домов Красносулинского городского поселения»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9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389255</wp:posOffset>
                </wp:positionV>
                <wp:extent cx="2468880" cy="122682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 № 6 к муниципальной программе «Формирование современной городской среды на территории Красносулинского городского поселения»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6.6pt;mso-wrap-distance-left:9pt;mso-wrap-distance-right:0pt;mso-wrap-distance-top:0pt;mso-wrap-distance-bottom:0pt;margin-top:-30.65pt;mso-position-vertical-relative:text;margin-left:54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 № 6 к муниципальной программе «Формирование современной городской среды на территории Красносулинского городского поселения»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01" w:leader="none"/>
        </w:tabs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101" w:leader="none"/>
        </w:tabs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7101" w:leader="none"/>
        </w:tabs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тодике расчета показателей (индикаторов) муниципальной программы Красносулинского городского поселения</w:t>
        <w:br/>
        <w:t>«Формирование современной городской среды на территории Красносулинского городского поселения»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"/>
        <w:gridCol w:w="4105"/>
        <w:gridCol w:w="1458"/>
        <w:gridCol w:w="3210"/>
        <w:gridCol w:w="5587"/>
      </w:tblGrid>
      <w:tr>
        <w:trPr>
          <w:trHeight w:val="115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(формула) и методологические пояснения к показателю 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показатели </w:t>
              <w:br/>
              <w:t>(используемые в формуле)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0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казатель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ъектов в Красносулинском городском  поселении от общего количества объектов, требующих благоустрой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Дбо = Σ Кбо / Σ Ктб х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0%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55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бо – доля благоустроенных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Σ Кбо – количество благоустроенных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firstLine="5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Σ Ктб – количество объектов, требующих благоустройства в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Красносулинском  городском поселении</w:t>
            </w:r>
          </w:p>
        </w:tc>
      </w:tr>
      <w:tr>
        <w:trPr>
          <w:trHeight w:val="9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казатель 1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 Красносулинского городского посел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 = Σ Кот / Σ Коот 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 – доля благоустро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ственных территорий Красносулинского город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Σ Кот – количество благоустро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ественных террито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сулинского городского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Σ Коот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ественных террито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сулинского городского поселения</w:t>
            </w:r>
          </w:p>
        </w:tc>
      </w:tr>
      <w:tr>
        <w:trPr>
          <w:trHeight w:val="9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казатель 2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ногоквартирных домов от общего количества дворовых территорий многоквартирных домов Красносулинского городского посел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дт = Σ Кбдт / Σ Кдт 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дт – доля благоустроенных дворовых территорий многоквартирных дом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сносулинского город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 Кбдт – количество благоустроенных дворовых территорий многоквартирных домов Красносулинского городского поселения Σ Кдт – общее количество дворовых территорий многоквартирных домов Красносулин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31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32"/>
      <w:szCs w:val="24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color w:val="0000FF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2">
    <w:name w:val="Заголовок 2 Знак"/>
    <w:qFormat/>
    <w:rPr>
      <w:sz w:val="32"/>
      <w:szCs w:val="24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7">
    <w:name w:val="Название Знак"/>
    <w:qFormat/>
    <w:rPr>
      <w:b/>
      <w:sz w:val="28"/>
      <w:lang w:val="en-US" w:bidi="ar-SA"/>
    </w:rPr>
  </w:style>
  <w:style w:type="character" w:styleId="Style1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9">
    <w:name w:val="Нижний колонтитул Знак"/>
    <w:qFormat/>
    <w:rPr>
      <w:rFonts w:eastAsia="Calibri"/>
      <w:sz w:val="22"/>
      <w:szCs w:val="22"/>
      <w:lang w:bidi="ar-SA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Georgia" w:hAnsi="Georgia" w:cs="Georgia"/>
      <w:spacing w:val="30"/>
      <w:sz w:val="34"/>
      <w:szCs w:val="34"/>
    </w:rPr>
  </w:style>
  <w:style w:type="character" w:styleId="FontStyle46">
    <w:name w:val="Font Style46"/>
    <w:qFormat/>
    <w:rPr>
      <w:rFonts w:ascii="Times New Roman" w:hAnsi="Times New Roman" w:cs="Times New Roman"/>
      <w:spacing w:val="10"/>
      <w:sz w:val="32"/>
      <w:szCs w:val="3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72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NormalTimesNewRoman">
    <w:name w:val="ConsNormal + Times New Roman"/>
    <w:basedOn w:val="Standard"/>
    <w:qFormat/>
    <w:pPr>
      <w:ind w:firstLine="562"/>
      <w:jc w:val="both"/>
    </w:pPr>
    <w:rPr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bidi="ar-SA" w:val="en-US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61">
    <w:name w:val="Style6"/>
    <w:basedOn w:val="Standard"/>
    <w:qFormat/>
    <w:pPr>
      <w:autoSpaceDE w:val="false"/>
      <w:spacing w:lineRule="exact" w:line="317"/>
      <w:ind w:firstLine="562"/>
      <w:jc w:val="both"/>
    </w:pPr>
    <w:rPr>
      <w:sz w:val="28"/>
      <w:szCs w:val="28"/>
    </w:rPr>
  </w:style>
  <w:style w:type="paragraph" w:styleId="Style20">
    <w:name w:val="Обычный (веб)"/>
    <w:basedOn w:val="Standard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WHeading2">
    <w:name w:val="WW-Heading 2"/>
    <w:basedOn w:val="Standard"/>
    <w:next w:val="Standard"/>
    <w:qFormat/>
    <w:pPr>
      <w:keepNext w:val="true"/>
      <w:jc w:val="center"/>
    </w:pPr>
    <w:rPr>
      <w:sz w:val="32"/>
    </w:rPr>
  </w:style>
  <w:style w:type="paragraph" w:styleId="WWHeading1">
    <w:name w:val="WW-Heading 1"/>
    <w:basedOn w:val="Standard"/>
    <w:next w:val="Standard"/>
    <w:qFormat/>
    <w:pPr>
      <w:keepNext w:val="true"/>
      <w:jc w:val="center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1">
    <w:name w:val="consnormal"/>
    <w:basedOn w:val="Normal"/>
    <w:qFormat/>
    <w:pPr>
      <w:spacing w:lineRule="auto" w:line="240" w:before="75" w:after="75"/>
    </w:pPr>
    <w:rPr>
      <w:rFonts w:ascii="Arial" w:hAnsi="Arial" w:cs="Arial"/>
      <w:color w:val="000000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5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19" w:before="0" w:after="0"/>
      <w:ind w:firstLine="3528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Стиль2"/>
    <w:basedOn w:val="Normal"/>
    <w:qFormat/>
    <w:pPr>
      <w:ind w:left="57" w:firstLine="57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suppressAutoHyphens w:val="true"/>
      <w:spacing w:lineRule="auto" w:line="240" w:before="0" w:after="0"/>
    </w:pPr>
    <w:rPr>
      <w:rFonts w:ascii="Consultant;Times New Roman" w:hAnsi="Consultant;Times New Roman" w:cs="Consultant;Times New Roman"/>
      <w:color w:val="00000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49:00Z</dcterms:created>
  <dc:creator>Admin</dc:creator>
  <dc:description/>
  <cp:keywords/>
  <dc:language>en-US</dc:language>
  <cp:lastModifiedBy>пользователь</cp:lastModifiedBy>
  <cp:lastPrinted>2021-04-06T11:49:00Z</cp:lastPrinted>
  <dcterms:modified xsi:type="dcterms:W3CDTF">2021-04-09T11:24:00Z</dcterms:modified>
  <cp:revision>42</cp:revision>
  <dc:subject/>
  <dc:title>АДМИНИСТРАЦИЯ ГОРОДА ВОЛГОДОНСКА</dc:title>
</cp:coreProperties>
</file>