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25.12.2019 №737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а финансовых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оказание муниципальных услуг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бюджетными и автономным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ми, в отношении которых,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асносулинского город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выполняет функции и полномочия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редителя, на 2020 год и на плановый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1 и 2022 годов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 финансовых затрат на оказание муниципальных услуг муниципальным бюджетным учреждением культуры «Централизованная библиотечная система» Красносулинского городского поселения, согласно приложению №2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 финансовых затрат на оказание муниципальных услуг муниципальным автономным учреждением «Парк культуры и отдыха им.А.Сулина», согласно приложению №3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01.01.2020 года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/>
        <w:t>Постановление  вносит</w:t>
      </w:r>
    </w:p>
    <w:p>
      <w:pPr>
        <w:pStyle w:val="Header"/>
        <w:rPr/>
      </w:pPr>
      <w:r>
        <w:rPr/>
        <w:t xml:space="preserve">отдел по экономике, финансам и </w:t>
      </w:r>
    </w:p>
    <w:p>
      <w:p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19 № 73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2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7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1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25.12.2019 № 7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культур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библиотечная система»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76"/>
        <w:gridCol w:w="1559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3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48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21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6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6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25.12.2019 № 73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 А.Су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>
          <w:trHeight w:val="1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2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,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9,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6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87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7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6:00Z</dcterms:created>
  <dc:creator>Пользователь</dc:creator>
  <dc:description/>
  <cp:keywords/>
  <dc:language>en-US</dc:language>
  <cp:lastModifiedBy>user</cp:lastModifiedBy>
  <cp:lastPrinted>2019-12-26T11:55:00Z</cp:lastPrinted>
  <dcterms:modified xsi:type="dcterms:W3CDTF">2019-12-26T09:04:00Z</dcterms:modified>
  <cp:revision>21</cp:revision>
  <dc:subject/>
  <dc:title/>
</cp:coreProperties>
</file>