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1134" w:hanging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1134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Сведения о доходах, расходах, имуществе и обязательствах имущественного характера депутатов Собрания депутатов Красносулинского городского поселения  </w:t>
      </w:r>
      <w:bookmarkStart w:id="0" w:name="_GoBack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 1 января 2018 года по 31 декабря 2018 года</w:t>
      </w:r>
    </w:p>
    <w:p>
      <w:pPr>
        <w:pStyle w:val="Normal"/>
        <w:spacing w:lineRule="auto" w:line="240" w:before="280" w:after="280"/>
        <w:rPr/>
      </w:pPr>
      <w:bookmarkEnd w:id="0"/>
      <w:r>
        <w:rPr/>
        <w:t> </w:t>
      </w:r>
    </w:p>
    <w:tbl>
      <w:tblPr>
        <w:tblW w:w="5450" w:type="pct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93"/>
        <w:gridCol w:w="1809"/>
        <w:gridCol w:w="1256"/>
        <w:gridCol w:w="1098"/>
        <w:gridCol w:w="1416"/>
        <w:gridCol w:w="1089"/>
        <w:gridCol w:w="1131"/>
        <w:gridCol w:w="1394"/>
        <w:gridCol w:w="1373"/>
        <w:gridCol w:w="1691"/>
      </w:tblGrid>
      <w:tr>
        <w:trPr/>
        <w:tc>
          <w:tcPr>
            <w:tcW w:w="2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инициалы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ьи сведения размещаются</w:t>
            </w:r>
          </w:p>
        </w:tc>
        <w:tc>
          <w:tcPr>
            <w:tcW w:w="55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бственности</w:t>
            </w:r>
          </w:p>
        </w:tc>
        <w:tc>
          <w:tcPr>
            <w:tcW w:w="3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, марка)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ости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 м)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 м)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икова Наталья Анатольевн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2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Д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2016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 794,79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ынова Инна Евгеньевн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2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Д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2017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8 444,93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тынов Андрей Александрович -супруг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2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638,1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тынов Иван Андреевич -сы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тий Вадим Анатолье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Сандеро, 2011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 801,8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ртий Ирина Петровна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 283,4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нков Михаил  Иван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Д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A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0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RA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2016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 210,5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нкова  Елена Филаретовна- супруга 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 582,6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днев Евгений Владимир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 ВАЗ 2121, 1993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 100, 1983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 971,3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нева Дарья Евгеньевна  - дочь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4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нев Анатолий Евгеньевич - сын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4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39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данов Александр Владимир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ect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2008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РОЛЕ Н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3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 148,9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данова Людмила Ивановна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 703,9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валёв Михаил Петр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ый уго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ТУРБОМАСТЕР, 200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ЙОТА КАМРИ, 200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Ж 27175-036, 2007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грузовой МАЗ 53362, 1997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  472,1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валёва Светлана Ильинична - 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 934,7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валёва Элла Александровн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 ФОЛЬКСВАГЕН Джетта, 2014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6 477,3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валёв Никита Александрович -сын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.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628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тов Александр Сергее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сушилки для производства огнеупо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4,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СУ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50, 2012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 000,0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арьян  Леонид Михайл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 765,1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829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зарьян  Инна Игоревна 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 275,3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зарьян  Михаил Леонидович  -сын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зарьян Милана Леонидовна -дочь 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196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ляков Александр Владимир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TOYOTA RAV 4, 2014 года выпуска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 083,9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628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шлякова Вера Александровна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2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 863,53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лихова Галина Евгеньевн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НДАЙ СОЛЯРИС, 201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 150,33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87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лихов Григорий Александрович- супруг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Г ЙОНГ Актион, 2013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 069,9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лихов Владислав Григорьевич -сын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тыщев Владимир Николае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тыщева Ирина Сергеевна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10, 1/5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тыщев Илья Владимирович -сын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5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7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рионова Валентина Владимировн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 113,2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7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рионов Семен Михайлович - супруг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210740, 2009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 261,8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ц Дмитрий Андрее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 в товариществе «Горня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Рено Флюэнс, 2012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РАЛЕ Спарк,2007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 412,1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овина Татьяна Николаевна -супруга Рац Д. А.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 249,9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628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аленко Алексей Николае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 участок для размещение домов под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Лада Веста, 2017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 228,9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0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енко Мария Анатольевна (супруга Москаленко А. Н.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 892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 ПАО «Сбербанк» 934 633,00</w:t>
            </w:r>
          </w:p>
        </w:tc>
      </w:tr>
      <w:tr>
        <w:trPr>
          <w:trHeight w:val="1036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скаленко Полина Алексеевна -дочь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аленко Кирилл Алексеевич -сын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0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тфулин Валерий Абузар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ка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е-бар с открытой террасой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 ½ с Фатфулиным В. А. (бра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енность ½ с Фатфулиным В. А. (бра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ЭНД РОВЕР Фрилендер 2, 2008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 395,63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тфулина Маргарита Михайловна -супруг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под каф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фе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I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2013 гол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повалов Сергей Александр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ЛОГАН 122, 2012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 435,33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821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повалова Ольга Антоновна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765,5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атых  Александр Ивано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29 060,0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286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атых Леся Евгеньевна- 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135,39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30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атых Тимур Александрович -сын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38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атых Виталина Александровна -дочь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46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атых Влада Александровна -дочь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оров Алексей Геннадьеви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 ВАЗ 21074, 2004 года выпуск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йорова Марина Александровна -супруга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размещения домов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4:00Z</dcterms:created>
  <dc:creator>Мамонова</dc:creator>
  <dc:description/>
  <cp:keywords/>
  <dc:language>en-US</dc:language>
  <cp:lastModifiedBy>Мамонова</cp:lastModifiedBy>
  <dcterms:modified xsi:type="dcterms:W3CDTF">2019-05-24T10:01:00Z</dcterms:modified>
  <cp:revision>6</cp:revision>
  <dc:subject/>
  <dc:title/>
</cp:coreProperties>
</file>