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6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у встречи с жителями, НКО,   предпринимателями  и молодежным парламентом  и обсуждение мероприятий для разработки дизайн-проекта 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  общественной территории </w:t>
      </w:r>
      <w:r>
        <w:rPr>
          <w:rFonts w:cs="Times New Roman" w:ascii="Times New Roman" w:hAnsi="Times New Roman"/>
          <w:spacing w:val="4"/>
          <w:sz w:val="28"/>
          <w:szCs w:val="32"/>
        </w:rPr>
        <w:t>по адресу г. Красный Сулин в границах ул. Центральная, ул. Театральная, ул. Менделее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  <w:lang w:eastAsia="en-US"/>
        </w:rPr>
        <w:t>в рамках участия города во  Всероссийском конкурсе лучших проектов создания комфортной городской среды  в малых городах и исторических поселениях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.12.2019г.</w:t>
        <w:tab/>
        <w:t xml:space="preserve">                                                                    г. Красный Сулин</w:t>
      </w:r>
    </w:p>
    <w:p>
      <w:pPr>
        <w:pStyle w:val="HTM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Красносулинского городского поселения  организована и проведена встреча с жителями, НКО,   предпринимателями  и молодежным парламентом, на которой обсуждались  необходимые мероприятия для разработки дизайн – проекта 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  общественной территории </w:t>
      </w:r>
      <w:r>
        <w:rPr>
          <w:rFonts w:cs="Times New Roman" w:ascii="Times New Roman" w:hAnsi="Times New Roman"/>
          <w:spacing w:val="4"/>
          <w:sz w:val="28"/>
          <w:szCs w:val="32"/>
        </w:rPr>
        <w:t>по адресу г. Красный Сулин в границах ул. Центральная, ул. Театральная, ул. Менделее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  <w:lang w:eastAsia="en-US"/>
        </w:rPr>
        <w:t>в рамках  участия города во  Всероссийском конкурсе лучших проектов создания комфортной городской среды  в малых городах и исторических поселениях в 2020 году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г. Красный Сулин, п. Несветай-ГРЭС, ул. Центральная, д.10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16-30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общественном  обсуждении  приняли участие:  35 ч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встречи обсуждались необходимые  мерориятия для разработки  дизайн-проекта общественной территории. В ходе встречи  поступили следующие предложения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 создать на данной территории: 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;</w:t>
      </w:r>
    </w:p>
    <w:p>
      <w:pPr>
        <w:pStyle w:val="Normal"/>
        <w:spacing w:lineRule="auto" w:line="240" w:before="0" w:after="0"/>
        <w:ind w:left="14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рожки для бега и прогулок; 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 для отдыха во время проведения городских праздников, культурно-массовых мероприятий для жителей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ндшафтно-архитектурные объекты  -  клумбы, беседки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парковку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ки для тихого и спокойного отдыха семей – скамейки, беседки (удобные и антивандальные), теневые навесы, чтения книг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ие и спортивные площадки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пшеходные зоны, удобные для передвижения маломобильных групп населения, детских колясок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ить фонтан, рядом с городским дворцом культуры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отреть озеленение территории, восстановить «Сереневый парк»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ить танцплощадку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отреть туалет, урны для мусора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сидеть в уютном кафе.</w:t>
      </w:r>
    </w:p>
    <w:p>
      <w:pPr>
        <w:pStyle w:val="Normal"/>
        <w:spacing w:lineRule="auto" w:line="240" w:before="0" w:after="0"/>
        <w:ind w:left="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ить  территорию рядом с  Городским дворцом культуры, оставив его архитектурные (исторические) решения.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ственная территория должна быть: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ом безопасного и удобного передвижения людей с ограниченными возможностимя, детскими колясками; 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м тихого и спокойного отдыха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м приобщения к культу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зультаты рассмотрения замечаний и предложен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ые предложения  граждан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 городским дворцом культуры восстановить фонтан, танцевальную площадку и Сереневый парк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входную групп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ть автополив клумб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ериметру общественной территории  установить – видеонаблюд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ть пост охран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территория должна быть комфортной, современной, удобной  для всех категорий граждан п. Несветай-ГРЭ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ть радовещение для  анонсирования мероприят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благоустройство, прилегающей территории к памятнику воинам погибшим в годы ВОВ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замечания и особые мнения  участников встречи  будут учтены при разработке дизайн-проекта общественной территории </w:t>
      </w:r>
      <w:r>
        <w:rPr>
          <w:rFonts w:cs="Times New Roman" w:ascii="Times New Roman" w:hAnsi="Times New Roman"/>
          <w:spacing w:val="4"/>
          <w:sz w:val="28"/>
          <w:szCs w:val="32"/>
        </w:rPr>
        <w:t>по адресу г. Красный Сулин в границах ул. Центральная, ул. Театральная, ул. Менделеева</w:t>
      </w:r>
    </w:p>
    <w:p>
      <w:pPr>
        <w:pStyle w:val="Normal"/>
        <w:tabs>
          <w:tab w:val="clear" w:pos="708"/>
          <w:tab w:val="left" w:pos="69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й комиссии</w:t>
        <w:tab/>
        <w:t>П.А. Грузинов</w:t>
      </w:r>
    </w:p>
    <w:p>
      <w:pPr>
        <w:pStyle w:val="Normal"/>
        <w:tabs>
          <w:tab w:val="clear" w:pos="708"/>
          <w:tab w:val="left" w:pos="69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бщественной комиссии</w:t>
        <w:tab/>
        <w:t>Е.Г. Иванкова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Cs/>
      <w:sz w:val="28"/>
      <w:lang w:val="en-US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0" w:after="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eastAsia="Times New Roman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30:00Z</dcterms:created>
  <dc:creator>Ермаков</dc:creator>
  <dc:description/>
  <cp:keywords/>
  <dc:language>en-US</dc:language>
  <cp:lastModifiedBy>Ермаков</cp:lastModifiedBy>
  <cp:lastPrinted>2018-02-09T17:15:00Z</cp:lastPrinted>
  <dcterms:modified xsi:type="dcterms:W3CDTF">2019-12-24T08:20:00Z</dcterms:modified>
  <cp:revision>4</cp:revision>
  <dc:subject/>
  <dc:title/>
</cp:coreProperties>
</file>