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drawing>
          <wp:inline distT="0" distB="0" distL="0" distR="0">
            <wp:extent cx="80073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shd w:fill="FFFFFF" w:val="clear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-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СУЛ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shd w:fill="FFFFFF" w:val="clear"/>
        <w:ind w:right="26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ind w:right="261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.04.2021 №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едоставлению </w:t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b/>
          <w:sz w:val="28"/>
          <w:szCs w:val="28"/>
        </w:rPr>
        <w:t>разрешения на отклонение от предельных параметров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ного строительства, реконструкции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апитального строительства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 Градостроительного кодекса, Правилами землепользования и застройки Красносулинского городского поселения, утвержденными решением Собрания депутатов Красносулинского городского поселения от 16.06.2011 № 152 (с изм. от 05.11.2020 № 92), руководствуясь ст.ст. 7, 14, 17 Федерального закона от 06.10.2003 № 131-ФЗ «Об общих принципах организации местного самоуправления в Российской Федерации», руководствуясь статьей 13 Устава муниципального образования «Красносулинское городское поселение»</w:t>
      </w:r>
    </w:p>
    <w:p>
      <w:pPr>
        <w:pStyle w:val="Normal"/>
        <w:spacing w:lineRule="auto" w:line="276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14.05.2021 г. в 09-00 часов  по адресу: Ростовская область, Красносулинский район, г. Красный Сулин, ул. Вокзальная, 20В, по вопросу: «Предоставления разрешения на отклонение от предельных параметров разрешенного строительства», на земельном участке с кадастровым номером 61:53:0000284:114, площадью 374 кв.м., расположенном по адресу: г. Красный Сулин, ул. Вокзальная, 20В.</w:t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Красносул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11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Красносулинского городского поселения-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по вопросам земельно-имущественных отношений, строительству и инвестиционному развитию  В.Н. Лютиков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расносулинского 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 xml:space="preserve">      Н.А. Маликова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ановление подготовил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дел по вопросам земельно-имущественных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ношений и строительст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2" w:before="0" w:after="121"/>
      <w:outlineLvl w:val="1"/>
    </w:pPr>
    <w:rPr>
      <w:b/>
      <w:bCs/>
      <w:color w:val="000000"/>
      <w:sz w:val="18"/>
      <w:szCs w:val="1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z w:val="18"/>
      <w:szCs w:val="18"/>
    </w:rPr>
  </w:style>
  <w:style w:type="character" w:styleId="InternetLink">
    <w:name w:val="Hyperlink"/>
    <w:rPr>
      <w:color w:val="00275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1" w:after="121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16:00Z</dcterms:created>
  <dc:creator>жкх</dc:creator>
  <dc:description/>
  <cp:keywords/>
  <dc:language>en-US</dc:language>
  <cp:lastModifiedBy>пользователь</cp:lastModifiedBy>
  <cp:lastPrinted>2021-04-08T13:51:00Z</cp:lastPrinted>
  <dcterms:modified xsi:type="dcterms:W3CDTF">2021-04-08T12:15:00Z</dcterms:modified>
  <cp:revision>6</cp:revision>
  <dc:subject/>
  <dc:title> </dc:title>
</cp:coreProperties>
</file>