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</w:r>
    </w:p>
    <w:p>
      <w:pPr>
        <w:pStyle w:val="ConsNonformat"/>
        <w:jc w:val="center"/>
        <w:rPr/>
      </w:pPr>
      <w:r>
        <w:rPr/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                             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firstLine="1134"/>
        <w:outlineLvl w:val="0"/>
        <w:rPr/>
      </w:pPr>
      <w:r>
        <w:rPr>
          <w:b/>
          <w:kern w:val="2"/>
          <w:sz w:val="28"/>
          <w:szCs w:val="28"/>
        </w:rPr>
        <w:t xml:space="preserve">                                 </w:t>
      </w:r>
      <w:r>
        <w:rPr>
          <w:b/>
          <w:kern w:val="2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firstLine="1134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4.2021  № 151</w:t>
      </w:r>
    </w:p>
    <w:p>
      <w:pPr>
        <w:pStyle w:val="Normal"/>
        <w:ind w:right="283" w:firstLine="1134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г. Красный Сулин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5069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отчете об исполнении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а Красносулинского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го поселения Красносулинского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йона за 1 квартал 2021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36 Решения Собрания депутатов Красносулинского городского поселения от 06.09.2007 № 30 «О бюджетном процессе в муниципальном образовании «Красносулинское городское поселение», руководствуясь ст. 33 Устава муниципального образования «Красносулинское городское поселение»,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Красносулинского городского поселения Красносулинского района за 1 квартал 2021 года по доходам в сумме 23591,2 тыс. рублей, по расходам в сумме 28371,6 тыс. рублей с превышением расходов над доходами (дефицит бюджета поселения) в сумме 4780,4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Красносулинского городского поселения за 1 квартал 2021 года является Администрация Красносулинского городского посел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В целях информирования населения поселения обнародовать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путем размещения на информационных стендах </w:t>
      </w:r>
      <w:r>
        <w:rPr>
          <w:sz w:val="28"/>
          <w:szCs w:val="28"/>
        </w:rPr>
        <w:t xml:space="preserve">Администрации Красносулинского городского поселения и размещению на официальном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сайте </w:t>
      </w:r>
      <w:r>
        <w:rPr>
          <w:sz w:val="28"/>
          <w:szCs w:val="28"/>
        </w:rPr>
        <w:t>Администрации Красносулинского городского поселения в информационно-коммуникационной сети «Интернет» сведений о ходе исполнения бюджета, о численности и денежном содержании муниципальных служащих и работников муниципальных учреждений Красносулинского городского поселения за 1 квартал 2021 года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Направить настоящее постановление и отчет об исполнении бюджета Красносулинского городского поселения Красносулинского района за 1 квартал 2021 года в постоянную комиссию Собрания депутатов Красносулинского городского поселения по экономическим реформам, бюджету, налогам и муниципальной собственности и в Собрание депутатов Красносулинского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5" w:leader="none"/>
          <w:tab w:val="left" w:pos="7834" w:leader="none"/>
          <w:tab w:val="right" w:pos="9921" w:leader="none"/>
        </w:tabs>
        <w:autoSpaceDE w:val="false"/>
        <w:spacing w:lineRule="auto" w:line="240" w:before="0" w:after="0"/>
        <w:ind w:firstLine="709"/>
        <w:outlineLvl w:val="2"/>
        <w:rPr/>
      </w:pPr>
      <w:r>
        <w:rPr>
          <w:sz w:val="28"/>
          <w:szCs w:val="28"/>
        </w:rPr>
        <w:t>4. Настоящее постановление вступает в законную силу с момента обнародования путем размещения на информационных стендах Администрации Красносулинского городского поселения, и размещения на официальном сайте Администрации Красносулинского городского поселения, и информационно-телекоммуникационной сети «Интернет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сулинского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                                                                         П.А. Грузинов</w:t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>
          <w:bCs/>
          <w:sz w:val="20"/>
          <w:szCs w:val="20"/>
        </w:rPr>
        <w:t>Постановление вносит</w:t>
      </w:r>
    </w:p>
    <w:p>
      <w:pPr>
        <w:pStyle w:val="Normal"/>
        <w:spacing w:before="0" w:after="0"/>
        <w:ind w:hanging="0"/>
        <w:rPr/>
      </w:pPr>
      <w:r>
        <w:rPr>
          <w:bCs/>
          <w:sz w:val="20"/>
          <w:szCs w:val="20"/>
        </w:rPr>
        <w:t xml:space="preserve">отдел по экономике, финансам и 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вопросам муниципального заказа</w:t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 xml:space="preserve">Приложение к 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 xml:space="preserve"> </w:t>
      </w:r>
      <w:r>
        <w:rPr/>
        <w:t>постановлению Администрации поселения от 08.04.2021 № 151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8"/>
          <w:szCs w:val="28"/>
        </w:rPr>
        <w:t>Сведения о ходе исполнения бюджета Красносулинского городского поселения Красносулинского района за 1 квартал 2021 года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Исполнение бюджета Красносулинского городского поселения Красносулинского района за 1 квартал 2021 года составило по доходам 23591,2 тыс. рублей, или 10,5% к годовому плану, по расходам 28371,6 тыс. рублей, или 5,4%. Дефицит 4780,4 тыс. рублей. Показатели бюджета поселения за 1 квартал 2021 года прилагаются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Красносулинского городского поселения исполнены в сумме 22254,6 тыс. рублей, или 15,7% к годовым плановым назначениям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: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земельный налог – 6814,1 тыс. рублей или 30,6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налог на доходы физических лиц – 6959,0 тыс. рублей или 31,3%,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-транспортный налог – 1948,9 тыс. рублей или 8,7%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поступили в сумме 1336,6 тыс. рублей: 1336,4 тыс. рублей дотации на выравнивание бюджетной обеспеченности; 0,2 тыс. рублей, на составление протоколов «Об административных правонарушениях»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была направлена на решение вопросов местного значения согласно федеральному закону о местном самоуправлении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Красносулинского городского поселения:</w:t>
      </w:r>
    </w:p>
    <w:p>
      <w:pPr>
        <w:pStyle w:val="Style16"/>
        <w:jc w:val="both"/>
        <w:rPr/>
      </w:pPr>
      <w:r>
        <w:rPr>
          <w:sz w:val="28"/>
          <w:szCs w:val="28"/>
        </w:rPr>
        <w:t>-субсидии на финансовое обеспечение муниципального задания муниципальными бюджетными и автономными учреждениями 5734,3 тыс. руб. или 20,2%,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-содержание дорог и жилищно-коммунальное хозяйство 16076,5 тыс. рублей или 56,7%  от общей суммы расходов бюджета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составе бюджета поселения расходы на заработную плату с начислениями исполнены в объеме 7569,2 тыс. руб., или 26,7% от общей суммы расходов бюджета, на оплату коммунальных услуг и услуг связи 6430,5 тыс. руб. или 22,7%. Все расходы проведены в пределах бюджетных назнач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Удельный вес расходов бюджета поселения за 1 квартал 2021 года на исполнение 13 муниципальных программ составил 96,6%, или 27406,2 тыс. руб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и денежном содержании муниципальных служащих и работников муниципальных бюджетных и автономных учреждений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Администрации поселения составляет 20 человек, затраты на их денежное содержание 2060,7 тыс. руб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>Фактическая численность работников муниципального казенного учреждения «Управление муниципальным заказом» Администрации Красносулинского городского поселения составляет 75 человек, расходы на их денежное содержание составили 4629,7 тыс. руб.</w:t>
      </w:r>
    </w:p>
    <w:p>
      <w:pPr>
        <w:pStyle w:val="Normal"/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Фактическая численность работников в муниципальных и автономных бюджетных учреждениях составляет 43,2 человек, расходы на их денежное содержание составили 3985,2 тыс. руб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Начальник отдела по экономике, финансам и 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опросам муниципального заказа                                                         О.А. Луговска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40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Приложение</w:t>
      </w:r>
    </w:p>
    <w:p>
      <w:pPr>
        <w:pStyle w:val="Normal"/>
        <w:spacing w:lineRule="auto" w:line="240" w:before="0" w:after="0"/>
        <w:ind w:left="6406" w:hanging="0"/>
        <w:jc w:val="left"/>
        <w:rPr/>
      </w:pPr>
      <w:r>
        <w:rPr/>
        <w:t>к сведениям о ходе исполнения бюджета Красносулинского городского поселения Красносулинского района за 1 квартал 2021 года</w:t>
      </w:r>
    </w:p>
    <w:p>
      <w:pPr>
        <w:pStyle w:val="Normal"/>
        <w:spacing w:lineRule="auto" w:line="240" w:before="0" w:after="0"/>
        <w:ind w:left="70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Красносулинского город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сулинского района за 1 квартал 2021 год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2626"/>
        <w:gridCol w:w="2071"/>
      </w:tblGrid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брания депутатов Красносулинского городского поселения от 24.12.2020 № 98 «О бюджете Красносулинского городского поселения Красносулинского района на 2021 год и на плановый период 2022 и 2023 годов»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изменений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ое исполнение за 1квартал  2021 года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13,9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4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5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9,0</w:t>
            </w:r>
          </w:p>
        </w:tc>
      </w:tr>
      <w:tr>
        <w:trPr>
          <w:trHeight w:val="379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5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9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7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7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10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2589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67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837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2837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5138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4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1,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1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8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6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7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 (за исключением земельных участков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4,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79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79,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5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733,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593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91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27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71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1,8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7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47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6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3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94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3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76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5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73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5,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2,9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2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4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22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74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1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(-), ПРОФИЦИТ (+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680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80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33680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80,4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80,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4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80" w:after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36:00Z</dcterms:created>
  <dc:creator>Елена</dc:creator>
  <dc:description/>
  <cp:keywords/>
  <dc:language>en-US</dc:language>
  <cp:lastModifiedBy>user</cp:lastModifiedBy>
  <cp:lastPrinted>2021-04-13T15:43:00Z</cp:lastPrinted>
  <dcterms:modified xsi:type="dcterms:W3CDTF">2021-04-13T12:46:00Z</dcterms:modified>
  <cp:revision>201</cp:revision>
  <dc:subject/>
  <dc:title>Глава</dc:title>
</cp:coreProperties>
</file>