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4210" cy="664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СУЛИНСКОГО ГОРОДСКОГО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  <w:tab w:val="center" w:pos="5117" w:leader="none"/>
          <w:tab w:val="left" w:pos="7887" w:leader="none"/>
        </w:tabs>
        <w:spacing w:before="240" w:after="60"/>
        <w:ind w:right="-29" w:hanging="0"/>
        <w:outlineLvl w:val="0"/>
        <w:rPr/>
      </w:pPr>
      <w:r>
        <w:rPr>
          <w:rFonts w:cs="Times New Roman" w:ascii="Times New Roman" w:hAnsi="Times New Roman"/>
          <w:b/>
          <w:kern w:val="2"/>
          <w:szCs w:val="28"/>
        </w:rPr>
        <w:tab/>
        <w:t xml:space="preserve">   </w:t>
      </w:r>
      <w:r>
        <w:rPr>
          <w:rFonts w:cs="Times New Roman" w:ascii="Times New Roman" w:hAnsi="Times New Roman"/>
          <w:b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 09.11.2020 № 493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расный Сулин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расносулинского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от 25.12.2019  №737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оказания муниципальных услуг, в соответствии с постановлением Администрации Красносулинского городского поселения от 09.10.2015 года № 556 «</w:t>
      </w:r>
      <w:r>
        <w:rPr>
          <w:rFonts w:cs="Times New Roman" w:ascii="Times New Roman" w:hAnsi="Times New Roman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реждений Красносулинского городского поселени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» ст. 33 Устава муниципального образования «Красносулинское городское поселение», Администрация Красносулинского городского поселения </w:t>
      </w:r>
    </w:p>
    <w:p>
      <w:pPr>
        <w:pStyle w:val="Style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норматив финансовых затрат на оказание муниципальных услуг муниципальным бюджетным учреждением культуры «Городской Дворец культуры», согласно приложению №1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норматив финансовых затрат на оказание муниципальных услуг муниципальным бюджетным учреждением культуры «Централизованная библиотечная система» Красносулинского городского поселения, согласно приложению №2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публикования (обнародования) и относится к правоотношениям, возникшим с 09.11.2020 года.</w:t>
      </w:r>
    </w:p>
    <w:p>
      <w:pPr>
        <w:pStyle w:val="Style18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Header"/>
        <w:rPr/>
      </w:pPr>
      <w:r>
        <w:rPr>
          <w:sz w:val="28"/>
          <w:szCs w:val="28"/>
        </w:rPr>
        <w:t>Глава Администрации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Красносулин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П.А. Грузинов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"/>
        <w:rPr/>
      </w:pPr>
      <w:r>
        <w:rPr/>
        <w:t xml:space="preserve">Постановление  вносит отдел по экономике, финансам и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sz w:val="28"/>
          <w:szCs w:val="28"/>
        </w:rPr>
      </w:pPr>
      <w:r>
        <w:rPr/>
        <w:t>вопросам муниципального заказа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от 09.11.2020 № 49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 бюджетным учреждением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Городской Дворец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418"/>
        <w:gridCol w:w="2412"/>
        <w:gridCol w:w="1415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 (иные зрелищны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мероприят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4,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19,29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        (рублей)</w:t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2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8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1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2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4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46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1000,00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11.2020 № 49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бюджетным учреждением культуры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Централизованная библиотечная система» Красносулин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76"/>
        <w:gridCol w:w="1559"/>
        <w:gridCol w:w="1276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</w:t>
      </w:r>
    </w:p>
    <w:p>
      <w:pPr>
        <w:pStyle w:val="Normal"/>
        <w:spacing w:before="0" w:after="0"/>
        <w:rPr/>
      </w:pPr>
      <w:r>
        <w:rPr/>
        <w:t>(рублей)</w:t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47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48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2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1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4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65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62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7600,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54:00Z</dcterms:created>
  <dc:creator>Пользователь</dc:creator>
  <dc:description/>
  <dc:language>en-US</dc:language>
  <cp:lastModifiedBy>user</cp:lastModifiedBy>
  <cp:lastPrinted>2019-10-10T11:05:00Z</cp:lastPrinted>
  <dcterms:modified xsi:type="dcterms:W3CDTF">2020-11-11T12:18:00Z</dcterms:modified>
  <cp:revision>5</cp:revision>
  <dc:subject/>
  <dc:title/>
</cp:coreProperties>
</file>