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7580" cy="892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  <w:br/>
        <w:t xml:space="preserve">  РОСТОВСКАЯ ОБЛАСТЬ</w:t>
        <w:br/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4.2021 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  <w:tab w:val="left" w:pos="7088" w:leader="none"/>
          <w:tab w:val="left" w:pos="7655" w:leader="none"/>
        </w:tabs>
        <w:spacing w:lineRule="auto" w:line="240" w:before="0" w:after="0"/>
        <w:ind w:left="1985" w:right="195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  муниципальной программы Красносулинского городского поселения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лагоустройство территории Красносулин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   на 2021 год</w:t>
      </w:r>
    </w:p>
    <w:p>
      <w:pPr>
        <w:pStyle w:val="Normal"/>
        <w:spacing w:lineRule="auto" w:line="240" w:before="0" w:after="0"/>
        <w:ind w:right="56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расносулинского городского поселения от 19.02.2018 г № 67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ст. 33 Устава муниципального образования «Красносулинское городское поселение», -</w:t>
      </w:r>
    </w:p>
    <w:p>
      <w:pPr>
        <w:pStyle w:val="Style21"/>
        <w:tabs>
          <w:tab w:val="clear" w:pos="708"/>
          <w:tab w:val="left" w:pos="760" w:leader="none"/>
          <w:tab w:val="center" w:pos="7568" w:leader="none"/>
          <w:tab w:val="left" w:pos="774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лан реализации муниципальной программы Красносулинского городского поселения «Благоустройство территории Красносулинского городского поселения» на 2021 год (Приложение №1).</w:t>
      </w:r>
    </w:p>
    <w:p>
      <w:pPr>
        <w:pStyle w:val="Style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Настоящее распоряжение подлежит опубликованию (обнародованию) в средствах массовой информации и размещению на официальном сайте Администрации Красносул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жизнеобеспечения и территориальному развитию Д. В. Ажиненко.</w:t>
      </w:r>
    </w:p>
    <w:p>
      <w:pPr>
        <w:pStyle w:val="Normal"/>
        <w:keepLines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D0C07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D0C07"/>
          <w:sz w:val="28"/>
          <w:szCs w:val="28"/>
        </w:rPr>
        <w:t>Красносулинского городского поселения                                           П.А.Грузин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88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Распоряжение вносит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МКУ «УМЗ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Благоустройство территории Красносул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на 2021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94"/>
        <w:gridCol w:w="1275"/>
        <w:gridCol w:w="2552"/>
        <w:gridCol w:w="1559"/>
        <w:gridCol w:w="1134"/>
        <w:gridCol w:w="1134"/>
        <w:gridCol w:w="851"/>
        <w:gridCol w:w="992"/>
        <w:gridCol w:w="1134"/>
        <w:gridCol w:w="850"/>
      </w:tblGrid>
      <w:tr>
        <w:trPr>
          <w:trHeight w:val="22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исполнением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тыс. руб.)</w:t>
            </w:r>
          </w:p>
        </w:tc>
      </w:tr>
      <w:tr>
        <w:trPr>
          <w:trHeight w:val="108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8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</w:t>
              <w:br/>
              <w:t>источники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2. Техническое обслуживание линий уличного осв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расходы на выплату персоналу казен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 </w:t>
              <w:br/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плана 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зелене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2.1. Содержание зеленых наса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расходы на выплату персоналу казен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 Расходы на обеспечение деятельности (оказание услуг) муниципальных казенных учреждений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2.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2.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содержанию зеленых наса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 </w:t>
              <w:br/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плана 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устройство территории общего пользования, санитарная очистка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1.Содержание объектов благоустройства, санитарная очистка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 по регулированию численности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2. Приобретение с установкой срубов на колодцы питьев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3 Обработка территории против личинок комаров, противоклещевая обрабо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4. Уборка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5 Ремонт контейнерных площад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6 Текущее                  содержание прочих объектов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7 Санитарная обработка колод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3.1.8 Приобретение контейнерных ба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расходы на выплату персоналу казен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уплата налогов, сборов и иных платеж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держанию и ремонту памятников, мемориалов и с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 </w:t>
              <w:br/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плана 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8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6 Охрана, защита и воспроизводство городских ле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6.1 Мероприятия по охране,защите и воспроизводству городских л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 Вих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расходы на выплату персоналу казен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бухгалтер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В.Никольц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1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7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бухгалтер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В.Никольц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7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бухгалтер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В.Никольц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                  М.А. Баба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 </w:t>
              <w:br/>
              <w:t>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бухгалтер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В.Никольц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плана 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9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1"/>
    <w:qFormat/>
    <w:rPr>
      <w:sz w:val="28"/>
      <w:szCs w:val="24"/>
    </w:rPr>
  </w:style>
  <w:style w:type="character" w:styleId="Style16">
    <w:name w:val="Основной текст Знак"/>
    <w:basedOn w:val="Style11"/>
    <w:qFormat/>
    <w:rPr>
      <w:sz w:val="28"/>
    </w:rPr>
  </w:style>
  <w:style w:type="character" w:styleId="Style17">
    <w:name w:val="Основной текст с отступом Знак"/>
    <w:basedOn w:val="Style11"/>
    <w:qFormat/>
    <w:rPr>
      <w:sz w:val="28"/>
    </w:rPr>
  </w:style>
  <w:style w:type="character" w:styleId="21">
    <w:name w:val="Основной текст 2 Знак"/>
    <w:basedOn w:val="Style11"/>
    <w:qFormat/>
    <w:rPr>
      <w:color w:val="FF0000"/>
      <w:sz w:val="28"/>
      <w:szCs w:val="24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211">
    <w:name w:val="Основной текст с отступом 2 Знак1"/>
    <w:basedOn w:val="Style11"/>
    <w:qFormat/>
    <w:rPr>
      <w:rFonts w:ascii="Calibri" w:hAnsi="Calibri" w:cs="Calibri"/>
      <w:sz w:val="28"/>
      <w:szCs w:val="28"/>
    </w:rPr>
  </w:style>
  <w:style w:type="character" w:styleId="22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38:00Z</dcterms:created>
  <dc:creator>Светлана</dc:creator>
  <dc:description/>
  <cp:keywords/>
  <dc:language>en-US</dc:language>
  <cp:lastModifiedBy>пользователь</cp:lastModifiedBy>
  <cp:lastPrinted>2021-04-08T15:11:00Z</cp:lastPrinted>
  <dcterms:modified xsi:type="dcterms:W3CDTF">2021-04-08T12:11:00Z</dcterms:modified>
  <cp:revision>56</cp:revision>
  <dc:subject/>
  <dc:title/>
</cp:coreProperties>
</file>