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186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  <w:br/>
        <w:t xml:space="preserve">  РОСТОВСКАЯ ОБЛАСТЬ</w:t>
        <w:br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4.2021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678" w:leader="none"/>
          <w:tab w:val="left" w:pos="7371" w:leader="none"/>
        </w:tabs>
        <w:spacing w:lineRule="auto" w:line="240" w:before="0" w:after="0"/>
        <w:ind w:left="1843" w:right="19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 муниципальной программы Красносулинского городского поселения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транспортной системы</w:t>
      </w:r>
      <w:r>
        <w:rPr>
          <w:rFonts w:cs="Times New Roman" w:ascii="Times New Roman" w:hAnsi="Times New Roman"/>
          <w:b/>
          <w:sz w:val="28"/>
          <w:szCs w:val="28"/>
        </w:rPr>
        <w:t>» на 2021 год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678" w:leader="none"/>
          <w:tab w:val="left" w:pos="7371" w:leader="none"/>
        </w:tabs>
        <w:spacing w:lineRule="auto" w:line="240" w:before="0" w:after="0"/>
        <w:ind w:left="1843" w:right="19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расносулинского городского поселения от 18.08.2015 № 452 «О внесении изменений в постановление Администрации  Красносулинского городского поселения от 09.09.2013 № 405 «Об утверждении Порядка разработки, реализации и оценки эффективности муниципальных программ Красносулинского городского поселения и Методических рекомендаций», ст. 33 Устава муниципального образования «Красносулинское городское поселение»,-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center" w:pos="7568" w:leader="none"/>
          <w:tab w:val="left" w:pos="774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лан реализации муниципальной программы Красносулинского город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Развитие транспортной системы</w:t>
      </w:r>
      <w:r>
        <w:rPr>
          <w:rFonts w:cs="Times New Roman" w:ascii="Times New Roman" w:hAnsi="Times New Roman"/>
          <w:sz w:val="28"/>
          <w:szCs w:val="28"/>
        </w:rPr>
        <w:t>» на 2021 год (Приложение №1).</w:t>
      </w:r>
    </w:p>
    <w:p>
      <w:pPr>
        <w:pStyle w:val="Style20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 Настоящее распоряжение подлежит опубликованию (обнародованию) в средствах массовой информации и размещению на официальном сайте Администрации Красносул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жизнеобеспечения и территориальному развитию Д. В. Ажиненк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D0C07"/>
          <w:sz w:val="28"/>
          <w:szCs w:val="28"/>
        </w:rPr>
      </w:pPr>
      <w:r>
        <w:rPr>
          <w:rFonts w:cs="Times New Roman" w:ascii="Times New Roman" w:hAnsi="Times New Roman"/>
          <w:color w:val="0D0C07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D0C07"/>
          <w:sz w:val="28"/>
          <w:szCs w:val="28"/>
        </w:rPr>
      </w:pPr>
      <w:r>
        <w:rPr>
          <w:rFonts w:cs="Times New Roman" w:ascii="Times New Roman" w:hAnsi="Times New Roman"/>
          <w:color w:val="0D0C07"/>
          <w:sz w:val="28"/>
          <w:szCs w:val="28"/>
        </w:rPr>
        <w:t>Красносулинского городского поселения                                           П.А.Грузин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88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Распоряжение вносит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МКУ «УМЗ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Развитие транспортной системы</w:t>
      </w:r>
      <w:r>
        <w:rPr>
          <w:rFonts w:cs="Times New Roman" w:ascii="Times New Roman" w:hAnsi="Times New Roman"/>
          <w:sz w:val="24"/>
          <w:szCs w:val="24"/>
        </w:rPr>
        <w:t xml:space="preserve">» на 2021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3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19"/>
        <w:gridCol w:w="993"/>
        <w:gridCol w:w="1984"/>
        <w:gridCol w:w="1559"/>
        <w:gridCol w:w="1275"/>
        <w:gridCol w:w="993"/>
        <w:gridCol w:w="992"/>
        <w:gridCol w:w="992"/>
        <w:gridCol w:w="992"/>
        <w:gridCol w:w="851"/>
      </w:tblGrid>
      <w:tr>
        <w:trPr>
          <w:trHeight w:val="41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    муниципальной программы, подпрограммы муниципальной программы, основ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исполнением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тыс. руб.)</w:t>
            </w:r>
          </w:p>
        </w:tc>
      </w:tr>
      <w:tr>
        <w:trPr>
          <w:trHeight w:val="22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.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  <w:br/>
              <w:t>источники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транспортной системы Красносул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расходы на выплату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Социальные выплаты гражданам, кроме публичных нормативных социальных выпл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1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троительство и реконструкцию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.2 строительство моста  через реку Гнилуша по ул.Комсомол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1.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авершению работ по ремонту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1.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азработку проектно-сметной документации по объекту «Капитальный ремонт водопропускного сооружения под автомобильной дорогой в районе пер. Новочеркасский и пер. Цимлянский, ул. Октябрьская  в городе Красный Сул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9 Расходы на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0 Расходы на завершение работ на строительство и реконструкцию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и ремонт тротуаров, пешеходных дорож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монт и содержание автомобильных дорог общего пользования  местного значения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3. Мероприятие по оценке технического состояния мо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4. Расходы на капитальный ремонт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5. Расходы на текущий ремонт дворовых территорий многоквартирных домов, проездов к дворовым территориям многоквартирных домов Красносул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.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работке проектно-сметной документации на строительство и реконструкцию мостов на территории Красносул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</w:t>
              <w:br/>
              <w:t>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плана  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безопасности дорожного движения на территории Красносул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 Мероприятия по организаци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 2.1.1 Приобретение с установкой дорожных знак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  Приобретение с искусственной неро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заездных карм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е 2.1.4 Нанесение дорожной размет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и установка светофорных объ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2.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остановок (ул. Советской Армии, Шоссейная, Вербенская, 1-й Пятилетки, Советской Арм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2.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рожных (пешеходных) огра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 Мероприятия  по организации регулярных перевозок пассажиров и багажа на внутригородских маршрутах на территории Красносул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разработке проекта организации схем дорожного движения и проекта комплексного развития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МЗ»  М.А. Бабая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</w:t>
              <w:br/>
              <w:t>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экономике и ведению муниципальных программ МКУ «УМ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В. Вихар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б исполнении плана  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20:00Z</dcterms:created>
  <dc:creator>Светлана</dc:creator>
  <dc:description/>
  <cp:keywords/>
  <dc:language>en-US</dc:language>
  <cp:lastModifiedBy>пользователь</cp:lastModifiedBy>
  <cp:lastPrinted>2021-04-08T15:14:00Z</cp:lastPrinted>
  <dcterms:modified xsi:type="dcterms:W3CDTF">2021-04-08T12:21:00Z</dcterms:modified>
  <cp:revision>121</cp:revision>
  <dc:subject/>
  <dc:title/>
</cp:coreProperties>
</file>