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                                                     </w:t>
      </w:r>
      <w:r>
        <w:rPr>
          <w:smallCaps/>
          <w:sz w:val="28"/>
          <w:szCs w:val="28"/>
        </w:rPr>
        <w:drawing>
          <wp:inline distT="0" distB="0" distL="0" distR="0">
            <wp:extent cx="86677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 xml:space="preserve">КРАСНОСУЛИНСКОГО ГОРОД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pacing w:before="0" w:after="0"/>
        <w:jc w:val="left"/>
        <w:rPr/>
      </w:pPr>
      <w:r>
        <w:rPr>
          <w:szCs w:val="36"/>
          <w:lang w:val="ru-RU"/>
        </w:rPr>
        <w:t xml:space="preserve">                            </w:t>
      </w:r>
      <w:r>
        <w:rPr>
          <w:szCs w:val="36"/>
          <w:lang w:val="ru-RU"/>
        </w:rPr>
        <w:t>ПОСТАНОВЛЕНИЕ</w:t>
      </w:r>
      <w:r>
        <w:rPr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31.12.2019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7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 Красный Сулин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firstLine="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</w:t>
      </w:r>
      <w:r>
        <w:rPr>
          <w:b/>
          <w:kern w:val="2"/>
          <w:sz w:val="28"/>
          <w:szCs w:val="28"/>
        </w:rPr>
        <w:t xml:space="preserve">Об утверждении Порядка организации </w:t>
        <w:br/>
        <w:t xml:space="preserve">      работы по рассмотрению обращений </w:t>
      </w:r>
    </w:p>
    <w:p>
      <w:pPr>
        <w:pStyle w:val="Normal"/>
        <w:ind w:left="1416" w:firstLine="2"/>
        <w:rPr/>
      </w:pPr>
      <w:r>
        <w:rPr>
          <w:b/>
          <w:kern w:val="2"/>
          <w:sz w:val="28"/>
          <w:szCs w:val="28"/>
        </w:rPr>
        <w:t xml:space="preserve">граждан в Администрации Красносул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    </w:t>
      </w:r>
      <w:r>
        <w:rPr>
          <w:b/>
          <w:kern w:val="2"/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 целью приведения нормативных- правовых актов Красносулинского городского поселения  в соответствие с действующим законодательством,</w:t>
      </w:r>
      <w:r>
        <w:rPr>
          <w:bCs/>
          <w:sz w:val="28"/>
          <w:szCs w:val="28"/>
        </w:rPr>
        <w:t xml:space="preserve">  руководствуясь ст. 17 Устава муниципального образования «Красносулинское городское поселение»,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 xml:space="preserve">Порядок организации работы по рассмотрению обращений граждан в Администрации Красносулинского городского поселения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4"/>
        </w:numPr>
        <w:ind w:left="0" w:firstLine="705"/>
        <w:rPr/>
      </w:pPr>
      <w:r>
        <w:rPr>
          <w:sz w:val="28"/>
          <w:szCs w:val="28"/>
        </w:rPr>
        <w:t>Постановление Администрации Красносулинского городского поселения от 08.05.2018 № 238 «</w:t>
      </w:r>
      <w:r>
        <w:rPr>
          <w:kern w:val="2"/>
          <w:sz w:val="28"/>
          <w:szCs w:val="28"/>
        </w:rPr>
        <w:t xml:space="preserve">Об утверждении Порядка организации </w:t>
        <w:br/>
        <w:t>работы по рассмотрению обращений граждан в Администрации Красносулинского городского поселения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подлежит обнародованию на информационных стендах Администрации Красносулинского городского поселения  и размещению на официальном сайте Администрации Красносулинского городского поселения в информационно-телекоммуникационной сети «Интернет».    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вопросам организации местного самоуправления и связям с общественностью Петренко П.Ю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   Красносулинского </w:t>
      </w:r>
    </w:p>
    <w:p>
      <w:pPr>
        <w:pStyle w:val="Normal"/>
        <w:ind w:right="141" w:hanging="0"/>
        <w:rPr>
          <w:sz w:val="20"/>
          <w:szCs w:val="20"/>
        </w:rPr>
      </w:pPr>
      <w:r>
        <w:rPr>
          <w:sz w:val="28"/>
          <w:szCs w:val="28"/>
        </w:rPr>
        <w:t>городского поселения</w:t>
        <w:tab/>
        <w:tab/>
        <w:t xml:space="preserve">                                                     П.А. Грузинов                 </w:t>
      </w:r>
      <w:r>
        <w:rPr/>
        <w:t>распоряжение вносит отдел ОПР</w:t>
      </w:r>
      <w:r>
        <w:rPr>
          <w:sz w:val="20"/>
          <w:szCs w:val="20"/>
        </w:rPr>
        <w:t xml:space="preserve"> </w:t>
      </w:r>
    </w:p>
    <w:p>
      <w:pPr>
        <w:pStyle w:val="Normal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  <w:t>Приложение № 1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Красносулинского городск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поселения от 31.12.2019 № 77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ПОРЯДОК                                                                                                                                               организации работы по рассмотрению обращений граждан в Администрации Красносулинского городского поселения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40"/>
        <w:ind w:left="10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284" w:firstLine="568"/>
        <w:rPr/>
      </w:pPr>
      <w:r>
        <w:rPr>
          <w:kern w:val="2"/>
          <w:sz w:val="28"/>
          <w:szCs w:val="28"/>
        </w:rPr>
        <w:t xml:space="preserve">1.1. Настоящий Порядок организации работы по рассмотрению обращений граждан в Администрации Красносулинского городского поселения  (далее – Порядок) устанавливает требования к организации работы в Администрации Красносулинского городского поселения по своевременному и полному рассмотрению устных и письменных обращений граждан, принятию по ним решений и направлению ответов заявителям в срок, установленный законодательством Российской Федерации.   </w:t>
      </w:r>
    </w:p>
    <w:p>
      <w:pPr>
        <w:pStyle w:val="Normal"/>
        <w:autoSpaceDE w:val="false"/>
        <w:ind w:left="-284" w:firstLine="56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2. Организация работы по рассмотрению обращений граждан в Администрации Красносулинского городского поселения  осуществляется в соответствии со следующими правовыми актами:                                                                                                                                   Конституцией Российской Федерации;                                                                                  Федеральным законом от 27.07.2004 № 79-ФЗ «О государственной гражданской службе Российской Федерации»;                                                                                                  Федеральным законом от 02.05.2006 № 59-ФЗ «О порядке рассмотрения обращений граждан Российской Федерации»;                                                                                               Федеральным законом от 27.07.2006 № 152-ФЗ «О персональных данных»;                                   Уставом муниципального образования «Красносулинское городское поселение»;                                   </w:t>
      </w:r>
    </w:p>
    <w:p>
      <w:pPr>
        <w:pStyle w:val="Normal"/>
        <w:tabs>
          <w:tab w:val="clear" w:pos="708"/>
          <w:tab w:val="center" w:pos="3686" w:leader="none"/>
          <w:tab w:val="right" w:pos="8364" w:leader="none"/>
          <w:tab w:val="left" w:pos="9213" w:leader="none"/>
        </w:tabs>
        <w:ind w:left="-284" w:right="-143" w:hanging="0"/>
        <w:rPr/>
      </w:pPr>
      <w:r>
        <w:rPr>
          <w:kern w:val="2"/>
          <w:sz w:val="28"/>
          <w:szCs w:val="28"/>
        </w:rPr>
        <w:tab/>
        <w:t>Областным законом от 25.10.2002 № 273-ЗС «Об административных                  правонарушениях»;                                                                                                                                       Областным законом от 18.09.2006 № 540-ЗС «Об обращениях граждан»;                                   распоряжением Правительства Ростовской области от 23.08.2012 № 365 «О межведомственном электронном документообороте»;                                                         распоряжением Администрации Красносулинского городского поселения                             от 16.12.2019 № 290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 внесении изменений  в приложение к распоряжению                  Администрации Красносулинского  городского поселения от 22.02.2019 № 43 «Об утверждении Инструкции по делопроизводству в Администрации Красносулинского городского поселения</w:t>
      </w:r>
      <w:r>
        <w:rPr>
          <w:kern w:val="2"/>
          <w:sz w:val="28"/>
          <w:szCs w:val="28"/>
        </w:rPr>
        <w:t>».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ля целей настоящего Положения  используются следующие понятия:</w:t>
      </w:r>
    </w:p>
    <w:p>
      <w:pPr>
        <w:pStyle w:val="Normal"/>
        <w:ind w:left="-284" w:firstLine="705"/>
        <w:rPr/>
      </w:pPr>
      <w:r>
        <w:rPr>
          <w:bCs/>
          <w:i/>
          <w:sz w:val="28"/>
          <w:szCs w:val="28"/>
        </w:rPr>
        <w:t>обращение</w:t>
      </w:r>
      <w:r>
        <w:rPr>
          <w:bCs/>
          <w:sz w:val="28"/>
          <w:szCs w:val="28"/>
        </w:rPr>
        <w:t xml:space="preserve"> – направленное в орган местного самоуправления или должностному лицу письменное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ind w:left="-284" w:firstLine="705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>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ind w:left="-284" w:firstLine="989"/>
        <w:rPr/>
      </w:pPr>
      <w:r>
        <w:rPr>
          <w:bCs/>
          <w:i/>
          <w:sz w:val="28"/>
          <w:szCs w:val="28"/>
        </w:rPr>
        <w:t xml:space="preserve">предложение </w:t>
      </w:r>
      <w:r>
        <w:rPr>
          <w:bCs/>
          <w:sz w:val="28"/>
          <w:szCs w:val="28"/>
        </w:rPr>
        <w:t>–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ind w:left="-284" w:firstLine="705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жалоба </w:t>
      </w:r>
      <w:r>
        <w:rPr>
          <w:bCs/>
          <w:sz w:val="28"/>
          <w:szCs w:val="28"/>
        </w:rPr>
        <w:t>–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705"/>
        <w:rPr/>
      </w:pPr>
      <w:r>
        <w:rPr>
          <w:bCs/>
          <w:i/>
          <w:sz w:val="28"/>
          <w:szCs w:val="28"/>
        </w:rPr>
        <w:t xml:space="preserve">коллективное обращение </w:t>
      </w:r>
      <w:r>
        <w:rPr>
          <w:bCs/>
          <w:sz w:val="28"/>
          <w:szCs w:val="28"/>
        </w:rPr>
        <w:t>– обращение двух и более граждан по общему для них вопросу, а также обращение, принятое на митинге или собрании путём голосования (подписанное инициаторами коллективного обращения) или путём сбора подписей;</w:t>
      </w:r>
    </w:p>
    <w:p>
      <w:pPr>
        <w:pStyle w:val="Normal"/>
        <w:ind w:firstLine="705"/>
        <w:rPr/>
      </w:pPr>
      <w:r>
        <w:rPr>
          <w:bCs/>
          <w:i/>
          <w:sz w:val="28"/>
          <w:szCs w:val="28"/>
        </w:rPr>
        <w:t xml:space="preserve">должностное лицо </w:t>
      </w:r>
      <w:r>
        <w:rPr>
          <w:bCs/>
          <w:sz w:val="28"/>
          <w:szCs w:val="28"/>
        </w:rPr>
        <w:t>–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ind w:firstLine="709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.3. Положения Порядка распространяю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ind w:firstLine="705"/>
        <w:rPr/>
      </w:pPr>
      <w:r>
        <w:rPr>
          <w:kern w:val="2"/>
          <w:sz w:val="28"/>
          <w:szCs w:val="28"/>
        </w:rPr>
        <w:t xml:space="preserve">Положения, установленные настоящим Порядком, применяются к правоотношениям, связанным с организацией работы по рассмотрению обращений граждан Российской Федерации, иностранных граждан и лиц </w:t>
        <w:br/>
        <w:t xml:space="preserve">без гражданства, а также объединений граждан, в том числе юридических лиц, осуществляющих публично значимые функции государственных и муниципальных учреждений, иных организаций и должностных лиц, </w:t>
        <w:br/>
        <w:t>за исключением случаев, установленных международными договорами Российской Федерации или законодательством Российской Федерации  (далее – граждане)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.4. Рассмотрение обращений производится главой  Администрации Красносулинского городского поселения (далее – глава), заместителями главы Администрации Красносулинского городского поселения, руководителями и работниками структурных подразделений Администрации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1.5. Регистрация обращений граждан, поступивших в Администрацию Красносулинского городского поселения, независимо от способов их доставки, производится старшим инспектором (секретарь главы поселения) отдела организационно-правой работы, а  также   ведущим  специалистом  отдела  земельно-имущественных отношений и строительства в системе «Дело» в соответствии с пунктом 2.10 раздела 2 настоящего Порядка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1.6. Учет,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«Дело» (далее – система «Дело») ведущим специалистом отдела земельно-имущественных отношений и строительства.</w:t>
      </w:r>
    </w:p>
    <w:p>
      <w:pPr>
        <w:pStyle w:val="Normal"/>
        <w:ind w:firstLine="705"/>
        <w:rPr/>
      </w:pPr>
      <w:r>
        <w:rPr>
          <w:kern w:val="2"/>
          <w:sz w:val="28"/>
          <w:szCs w:val="28"/>
        </w:rPr>
        <w:t>Ответы на обращения граждан регистрируются в системе «Дело» ведущим специалистом отдела земельно-имущественных отношений и строительства.</w:t>
      </w:r>
    </w:p>
    <w:p>
      <w:pPr>
        <w:pStyle w:val="Normal"/>
        <w:ind w:firstLine="705"/>
        <w:rPr/>
      </w:pPr>
      <w:r>
        <w:rPr>
          <w:kern w:val="2"/>
          <w:sz w:val="28"/>
          <w:szCs w:val="28"/>
        </w:rPr>
        <w:t xml:space="preserve">1.7. При рассмотрении обращений граждан в </w:t>
      </w:r>
      <w:r>
        <w:rPr>
          <w:color w:val="000000"/>
          <w:kern w:val="2"/>
          <w:sz w:val="28"/>
          <w:szCs w:val="28"/>
        </w:rPr>
        <w:t>Администрации Красносулинского городского поселения</w:t>
      </w:r>
      <w:r>
        <w:rPr>
          <w:kern w:val="2"/>
          <w:sz w:val="28"/>
          <w:szCs w:val="28"/>
        </w:rPr>
        <w:t xml:space="preserve"> должностные лица:</w:t>
      </w:r>
    </w:p>
    <w:p>
      <w:pPr>
        <w:pStyle w:val="Normal"/>
        <w:rPr/>
      </w:pPr>
      <w:r>
        <w:rPr>
          <w:kern w:val="2"/>
          <w:sz w:val="28"/>
          <w:szCs w:val="28"/>
        </w:rPr>
        <w:t>обеспечиваю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Normal"/>
        <w:rPr/>
      </w:pPr>
      <w:r>
        <w:rPr>
          <w:kern w:val="2"/>
          <w:sz w:val="28"/>
          <w:szCs w:val="28"/>
        </w:rPr>
        <w:t>запрашиваю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муниципальных образований Ростовской области и у должностных лиц, за исключением судов, органов дознания и органов предварительного следствия;</w:t>
      </w:r>
    </w:p>
    <w:p>
      <w:pPr>
        <w:pStyle w:val="Normal"/>
        <w:rPr/>
      </w:pPr>
      <w:r>
        <w:rPr>
          <w:kern w:val="2"/>
          <w:sz w:val="28"/>
          <w:szCs w:val="28"/>
        </w:rPr>
        <w:t>принимаю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rPr/>
      </w:pPr>
      <w:r>
        <w:rPr>
          <w:kern w:val="2"/>
          <w:sz w:val="28"/>
          <w:szCs w:val="28"/>
        </w:rPr>
        <w:t>дают письменный ответ по существу поставленных в обращении вопросов, за исключением случаев, указанных в пунктах 3.3 – 3.8 раздела 3 настоящего Порядка;</w:t>
      </w:r>
    </w:p>
    <w:p>
      <w:pPr>
        <w:pStyle w:val="Normal"/>
        <w:rPr/>
      </w:pPr>
      <w:r>
        <w:rPr>
          <w:kern w:val="2"/>
          <w:sz w:val="28"/>
          <w:szCs w:val="28"/>
        </w:rPr>
        <w:t>уведомляют гражданина о направлении его обращения на рассмотрение в другой государственный орган, орган местного самоуправления или должностному лицу в соответствии с их компетенцией.</w:t>
      </w:r>
    </w:p>
    <w:p>
      <w:pPr>
        <w:pStyle w:val="Normal"/>
        <w:ind w:left="705" w:hanging="0"/>
        <w:rPr/>
      </w:pPr>
      <w:r>
        <w:rPr>
          <w:kern w:val="2"/>
          <w:sz w:val="28"/>
          <w:szCs w:val="28"/>
        </w:rPr>
        <w:t xml:space="preserve">1.8. При рассмотрении обращения, поступившего в </w:t>
      </w:r>
      <w:r>
        <w:rPr>
          <w:color w:val="000000"/>
          <w:kern w:val="2"/>
          <w:sz w:val="28"/>
          <w:szCs w:val="28"/>
        </w:rPr>
        <w:t>Администрацию Красносулинского городского поселения</w:t>
      </w:r>
      <w:r>
        <w:rPr>
          <w:kern w:val="2"/>
          <w:sz w:val="28"/>
          <w:szCs w:val="28"/>
        </w:rPr>
        <w:t>, гражданин имеет право:</w:t>
      </w:r>
    </w:p>
    <w:p>
      <w:pPr>
        <w:pStyle w:val="Normal"/>
        <w:rPr/>
      </w:pPr>
      <w:r>
        <w:rPr>
          <w:kern w:val="2"/>
          <w:sz w:val="28"/>
          <w:szCs w:val="28"/>
        </w:rPr>
        <w:t>представлять  дополнительные  документы  и  материалы   либо   обращаться   с  просьбой  об  их  истребовании.  К  обращениям,   поступившим   в   форме   электронного документа,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rPr/>
      </w:pPr>
      <w:r>
        <w:rPr>
          <w:kern w:val="2"/>
          <w:sz w:val="28"/>
          <w:szCs w:val="28"/>
        </w:rPr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>получать письменный ответ по существу поставленных в обращении вопросов, за исключением случаев, указанных в пунктах 3.3 – 3.8 раздела 3 настоящего Порядк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rPr/>
      </w:pPr>
      <w:r>
        <w:rPr>
          <w:kern w:val="2"/>
          <w:sz w:val="28"/>
          <w:szCs w:val="28"/>
        </w:rPr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        Российской Федерации;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щаться с заявлением о прекращении рассмотрения обращения.</w:t>
      </w:r>
    </w:p>
    <w:p>
      <w:pPr>
        <w:pStyle w:val="Normal"/>
        <w:numPr>
          <w:ilvl w:val="1"/>
          <w:numId w:val="3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ями. При рассмотрении обращения не допускается разглашение сведений, содержащихся в обращении, а также сведений, касающихся частной жизни гражданина без его согласия. Не является разглашением сведений, содержащихся в обращении, направление письменного обращения в орган местного самоуправления Красносулинского городского посе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numPr>
          <w:ilvl w:val="1"/>
          <w:numId w:val="3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отрудники Администрации, работающие с обращениями,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, связанных с их рассмотрением.</w:t>
      </w:r>
    </w:p>
    <w:p>
      <w:pPr>
        <w:pStyle w:val="Normal"/>
        <w:numPr>
          <w:ilvl w:val="1"/>
          <w:numId w:val="3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 утрате исполнителем письменных обращений назначается служебное расследование, по результатам которого главой принимаются соответствующие меры.</w:t>
      </w:r>
    </w:p>
    <w:p>
      <w:pPr>
        <w:pStyle w:val="Normal"/>
        <w:numPr>
          <w:ilvl w:val="1"/>
          <w:numId w:val="3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 уходе в отпуск исполнитель обязан передать все имеющиеся у него на исполнении письменные обращения временно замещающему его сотруднику. При переводе на другую работу или освобождении от занимаемой должности в Администрации исполнитель обязан сдать все числящиеся за ним обращения руководителю структурного подразделения, в котором работал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709" w:hanging="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б исполнении функции по рассмотрению обращений граждан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rPr/>
      </w:pPr>
      <w:r>
        <w:rPr>
          <w:kern w:val="2"/>
          <w:sz w:val="28"/>
          <w:szCs w:val="28"/>
        </w:rPr>
        <w:t xml:space="preserve">2.1. Почтовым адресом </w:t>
      </w:r>
      <w:r>
        <w:rPr>
          <w:color w:val="000000"/>
          <w:kern w:val="2"/>
          <w:sz w:val="28"/>
          <w:szCs w:val="28"/>
        </w:rPr>
        <w:t xml:space="preserve">Администрации Красносулинского городского поселения </w:t>
      </w:r>
      <w:r>
        <w:rPr>
          <w:kern w:val="2"/>
          <w:sz w:val="28"/>
          <w:szCs w:val="28"/>
        </w:rPr>
        <w:t>для доставки</w:t>
      </w:r>
      <w:r>
        <w:rPr>
          <w:spacing w:val="-4"/>
          <w:kern w:val="2"/>
          <w:sz w:val="28"/>
          <w:szCs w:val="28"/>
        </w:rPr>
        <w:t xml:space="preserve"> письменных обращений является: 346350, Ростовская область, Красносулинский район, г. Красный Сулин, ул. Первомайская, </w:t>
      </w:r>
      <w:r>
        <w:rPr>
          <w:kern w:val="2"/>
          <w:sz w:val="28"/>
          <w:szCs w:val="28"/>
        </w:rPr>
        <w:t xml:space="preserve">2. </w:t>
      </w:r>
    </w:p>
    <w:p>
      <w:pPr>
        <w:pStyle w:val="Normal"/>
        <w:autoSpaceDE w:val="false"/>
        <w:ind w:firstLine="705"/>
        <w:rPr/>
      </w:pPr>
      <w:r>
        <w:rPr>
          <w:kern w:val="2"/>
          <w:sz w:val="28"/>
          <w:szCs w:val="28"/>
        </w:rPr>
        <w:t>Гражданин может лично передать письменное обращение в приёмную главы Администрации Красносулинского городского поселения через старшего инспектора (секретарь главы поселения) отдела организационно- правовой работы.</w:t>
      </w:r>
    </w:p>
    <w:p>
      <w:pPr>
        <w:pStyle w:val="Normal"/>
        <w:autoSpaceDE w:val="false"/>
        <w:ind w:firstLine="705"/>
        <w:rPr/>
      </w:pPr>
      <w:r>
        <w:rPr>
          <w:kern w:val="2"/>
          <w:sz w:val="28"/>
          <w:szCs w:val="28"/>
        </w:rPr>
        <w:t>2.2. График (режим) работы Администрации Красносулинского городского поселения:</w:t>
      </w:r>
    </w:p>
    <w:tbl>
      <w:tblPr>
        <w:tblW w:w="88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425"/>
        <w:gridCol w:w="4935"/>
      </w:tblGrid>
      <w:tr>
        <w:trPr/>
        <w:tc>
          <w:tcPr>
            <w:tcW w:w="353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недельник – пятниц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ind w:firstLine="33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- 17.0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праздничные д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ind w:firstLine="33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- 16.0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 - воскресень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ind w:firstLine="33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ры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ind w:firstLine="33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00 - 13.00</w:t>
            </w:r>
          </w:p>
        </w:tc>
      </w:tr>
    </w:tbl>
    <w:p>
      <w:pPr>
        <w:pStyle w:val="Normal"/>
        <w:shd w:fill="FFFFFF" w:val="clear"/>
        <w:spacing w:lineRule="atLeast" w:line="227"/>
        <w:ind w:firstLine="708"/>
        <w:textAlignment w:val="top"/>
        <w:rPr/>
      </w:pPr>
      <w:r>
        <w:rPr>
          <w:kern w:val="2"/>
          <w:sz w:val="28"/>
          <w:szCs w:val="28"/>
        </w:rPr>
        <w:t xml:space="preserve">2.3.  Обращения  в  Администрацию   Красносулинского   городского   поселения   в форме  электронного  сообщения  направляются  путем  заполнения  специальной   формы, </w:t>
      </w:r>
    </w:p>
    <w:p>
      <w:pPr>
        <w:pStyle w:val="Normal"/>
        <w:shd w:fill="FFFFFF" w:val="clear"/>
        <w:spacing w:lineRule="atLeast" w:line="227"/>
        <w:textAlignment w:val="top"/>
        <w:rPr/>
      </w:pPr>
      <w:r>
        <w:rPr>
          <w:kern w:val="2"/>
          <w:sz w:val="28"/>
          <w:szCs w:val="28"/>
        </w:rPr>
        <w:t xml:space="preserve">размещенной в информационно-коммуникационной сети «Интернет» (далее в сети «Интернет») на официальном сайте Администрации Красносулинского городского поселения </w:t>
      </w:r>
      <w:r>
        <w:rPr>
          <w:kern w:val="2"/>
          <w:sz w:val="28"/>
          <w:szCs w:val="28"/>
          <w:u w:val="single"/>
          <w:lang w:val="en-US"/>
        </w:rPr>
        <w:t>https</w:t>
      </w:r>
      <w:r>
        <w:rPr>
          <w:kern w:val="2"/>
          <w:sz w:val="28"/>
          <w:szCs w:val="28"/>
          <w:u w:val="single"/>
        </w:rPr>
        <w:t>://</w:t>
      </w:r>
      <w:r>
        <w:rPr>
          <w:kern w:val="2"/>
          <w:sz w:val="28"/>
          <w:szCs w:val="28"/>
          <w:u w:val="single"/>
          <w:lang w:val="en-US"/>
        </w:rPr>
        <w:t>ksulin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donland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ли </w:t>
      </w:r>
      <w:r>
        <w:rPr>
          <w:iCs/>
          <w:kern w:val="2"/>
          <w:sz w:val="28"/>
          <w:szCs w:val="28"/>
        </w:rPr>
        <w:t xml:space="preserve">по адресу электронной почты Администрации Красносулинского городского поселения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ks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ulin</w:t>
        </w:r>
        <w:r>
          <w:rPr>
            <w:rStyle w:val="InternetLink"/>
            <w:sz w:val="28"/>
            <w:szCs w:val="28"/>
            <w:shd w:fill="FFFFFF" w:val="clear"/>
          </w:rPr>
          <w:t>adm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sulin</w:t>
        </w:r>
        <w:r>
          <w:rPr>
            <w:rStyle w:val="InternetLink"/>
            <w:sz w:val="28"/>
            <w:szCs w:val="28"/>
            <w:shd w:fill="FFFFFF" w:val="clear"/>
          </w:rPr>
          <w:t>.donpac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Электронные сообщения, направленные на иные электронные адреса, </w:t>
        <w:br/>
        <w:t>к рассмотрению не принимаются.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>2.4. Факсимильное письменное обращение принимается по телефону: (86367) 5-35-01.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 xml:space="preserve">Прием обращений в телефонном режиме в Администрации Красносулинского городского поселения не осуществляется. 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>Телефон для справок: (86367) 5-35-01.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 xml:space="preserve">2.5. Сведения о месте нахождения и телефонных номерах структурных подразделений Администрации Красносулинского городского поселения, почтовом адресе и адресах электронной почты для направления обращений граждан размещены на официальном сайте Администрации Красносулинского городского поселения в сети «Интернет»: </w:t>
      </w:r>
      <w:r>
        <w:rPr>
          <w:kern w:val="2"/>
          <w:sz w:val="28"/>
          <w:szCs w:val="28"/>
          <w:u w:val="single"/>
          <w:lang w:val="en-US"/>
        </w:rPr>
        <w:t>https</w:t>
      </w:r>
      <w:r>
        <w:rPr>
          <w:kern w:val="2"/>
          <w:sz w:val="28"/>
          <w:szCs w:val="28"/>
          <w:u w:val="single"/>
        </w:rPr>
        <w:t>://</w:t>
      </w:r>
      <w:r>
        <w:rPr>
          <w:kern w:val="2"/>
          <w:sz w:val="28"/>
          <w:szCs w:val="28"/>
          <w:u w:val="single"/>
          <w:lang w:val="en-US"/>
        </w:rPr>
        <w:t>ksulin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donland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>2.6. Информация о регистрации, исполнении обращений граждан и о ходе рассмотрения поступивших письменных обращений граждан предоставляется старшим инспектором (секретарём главы поселения) по телефону: (86367) 5-35-01.</w:t>
      </w:r>
    </w:p>
    <w:p>
      <w:pPr>
        <w:pStyle w:val="Normal"/>
        <w:ind w:firstLine="705"/>
        <w:rPr/>
      </w:pPr>
      <w:r>
        <w:rPr>
          <w:kern w:val="2"/>
          <w:sz w:val="28"/>
          <w:szCs w:val="28"/>
        </w:rPr>
        <w:t xml:space="preserve">2.7. Визуальная и текстовая информация о порядке рассмотрения обращений граждан размещается на официальном сайте Администрации Красносулинского городского поселения в сети «Интернет»: </w:t>
      </w:r>
      <w:r>
        <w:rPr>
          <w:kern w:val="2"/>
          <w:sz w:val="28"/>
          <w:szCs w:val="28"/>
          <w:u w:val="single"/>
          <w:lang w:val="en-US"/>
        </w:rPr>
        <w:t>https</w:t>
      </w:r>
      <w:r>
        <w:rPr>
          <w:kern w:val="2"/>
          <w:sz w:val="28"/>
          <w:szCs w:val="28"/>
          <w:u w:val="single"/>
        </w:rPr>
        <w:t>://</w:t>
      </w:r>
      <w:r>
        <w:rPr>
          <w:kern w:val="2"/>
          <w:sz w:val="28"/>
          <w:szCs w:val="28"/>
          <w:u w:val="single"/>
          <w:lang w:val="en-US"/>
        </w:rPr>
        <w:t>ksulin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donland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порядке исполнения функции по рассмотрению обращений предоставляется: 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епосредственно в структурных подразделениях Администрации; 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 использованием средств телефонной связи и электронного информирования, электронной техники;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убликации в средствах массовой информации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издания информационных материалов.</w:t>
      </w:r>
    </w:p>
    <w:p>
      <w:pPr>
        <w:pStyle w:val="Normal"/>
        <w:numPr>
          <w:ilvl w:val="1"/>
          <w:numId w:val="6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ведения о местонахождении Администрации, полный почтовый адрес, об установленных для личного приёма граждан днях и часах, контактные телефоны, телефоны для справок, требования к письменному обращению граждан и обращению, направляемому по электронной почте, сообщаются по телефонам для справок и размещаются: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средством публикации в средствах массовой информации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 информационном стенде в месте приёма письменных обращений граждан в Администрации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Информирование граждан по устным обращениям осуществляется работниками отдела организационно-правовой работы: о местонахождении и графике работы Администрации Красносулинского городского поселения; о справочных телефонах и почтовых адресах; об адресе официального сайта в сети «Интернет», адресе электронной почты Администрации Красносулинского городского поселения; о порядке получения информации по вопросам организации рассмотрения обращений, в том числе с использованием информационных систем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Информация не предоставляется в случае, если: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содержание обращения не позволяет установить суть запрашиваемой информации;</w:t>
      </w:r>
    </w:p>
    <w:p>
      <w:pPr>
        <w:pStyle w:val="Normal"/>
        <w:ind w:firstLine="70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текст обращения написан по-русски с использованием латиницы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при обращении в устной форме, если: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не сообщается фамилия, имя, отчество (последнее – при наличии) заявителя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не сообщается номер телефона и (или) факса, по которому можно связаться с заявителем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не сообщается наименование государственного органа либо фамилия или должность лица, которое, по мнению заявителя, имеет отношение к рассмотрению его обращения в устной форме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высказываю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запрашиваемая информация, если: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– </w:t>
      </w:r>
      <w:r>
        <w:rPr>
          <w:kern w:val="2"/>
          <w:sz w:val="28"/>
          <w:szCs w:val="28"/>
        </w:rPr>
        <w:t>относится к информации ограниченного доступа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неоднократно предоставлялась заявителю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не относится к деятельности государственного орган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–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ребует правовой оценки актов, принятых государственным органом, органом местного самоуправления, анализа деятельности государственного органа, его территориальных органов, органа местного самоуправления либо подведомственных организаций или проведения иной аналитической работы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опубликована в средствах массовой информации или размещена в сети «Интернет»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касается деятельности судов и не предоставляется в соответствии с Федеральным законом от 22.12.2008 № 262-ФЗ «Об обеспечении доступа к информации о деятельности судов в Российской Федерации»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требует осуществления мероприятий по ее сбору, обобщению или анализу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исполнения функции по рассмотрению обращений граждан</w:t>
      </w:r>
    </w:p>
    <w:p>
      <w:pPr>
        <w:pStyle w:val="Normal"/>
        <w:ind w:left="10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Исполнение функции по рассмотрению обращений граждан осуществляется в течение 30 дней со дня регистрации письменного обращения, если не установлен более короткий контрольный срок его исполнения.</w:t>
      </w:r>
    </w:p>
    <w:p>
      <w:pPr>
        <w:pStyle w:val="Normal"/>
        <w:ind w:firstLine="70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исьменное обращение, содержащее вопросы, решение которых не входит в компетенцию Администрацию Красносулинского городского поселения или должностное лицо Администрации, в соответствии с ч.3 ст.8 Федерального закона № 59-ФЗ «О порядке рассмотрения обращений граждан Российской Федерации», направляется в течении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ляющего обращение, о переадресации обращения. </w:t>
      </w:r>
    </w:p>
    <w:p>
      <w:pPr>
        <w:pStyle w:val="Normal"/>
        <w:ind w:firstLine="70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в обращении, поступившем в Администрацию Красносулинского городского поселения, не были установлены контрольные сроки исполнения, и обращение перенаправлено из Администрации Красносулинского городского поселения для рассмотрения в иной орган местного самоуправления либо муниципальное учреждение Красносулинского городского поселения с одновременным уведомлением заявителя о переадресации его обращения, то сроки исполнения обращения исчисляются со дня регистрации обращения в органе местного самоуправления либо муниципального учреждения Красносулинского городского поселения, в которое оно направлено для рассмотрения по существу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исключительных случаях, а также в случае направления запроса о предоставлении информации, необходимой для рассмотрения обращения, в иной государственный орган, орган местного самоуправления или должностному лицу срок исполнения функции по рассмотрению обращений граждан может быть продлён главой, но не более чем на 30 дней, с обязательным уведомлением о продлении срока рассмотрения обращения гражданина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Для  решения  вопроса  о продлении срока рассмотрения обращения ответственный исполнитель    готовит     служебную     записку     главе     с   обоснованием необходимости  продления срока. Глава на основании служебной записки ответственного исполнителя принимает решение о продлении срока рассмотрения обращ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kern w:val="2"/>
          <w:sz w:val="28"/>
          <w:szCs w:val="28"/>
        </w:rPr>
        <w:t>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 для рассмотрения по существу поднятых в обращении вопросов и ответа заявителю в установленный законом срок, с уведомлением гражданина, направившего обращение, о переадресации его обращения. Копия обращения направляется заместителю Губернатора Ростовской области, осуществляющему взаимодействие с миграционными органам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Рассмотрение обращений граждан, содержащих вопросы защиты прав ребё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если обращение написано на иностранном языке или точечно-рельефным шрифтом слепых, срок рассмотрения обращения увеличивается на время, необходимое для перевода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праве устанавливать сокращённые сроки рассмотрения отдельных обращений гражд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исьменному обращению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Гражданин в своём письменном обращении в обязательном порядке указывает наименование Администрации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карта является документом, удостоверяющим право гражданина на получение государственных и муниципальных услуг, а также иных услуг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, сроки и время личного приёма граждан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Личный приём граждан в Администрации ведут глава Администрации и заместители главы  Администрации согласно графику личного приёма: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Глава Администрации  проводит личный приём по понедельникам с 14.00 часов в кабинете главы Администрации,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заместитель главы Администрации  по вопросам жизнеобеспечения и территориальному развитию – по средам с 14.00 часов в кабинете 21,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по вопросам организации местного самоуправления и связям с общественностью – по вторникам с 14.00 в кабинете 21,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заместитель главы Администрации -</w:t>
      </w:r>
      <w:r>
        <w:rPr/>
        <w:t xml:space="preserve"> </w:t>
      </w:r>
      <w:r>
        <w:rPr>
          <w:sz w:val="28"/>
          <w:szCs w:val="28"/>
        </w:rPr>
        <w:t>начальник  отдела земельно-имущественных  отношений и строительству  и инвестиционному развитию        - понедельник-четверг</w:t>
      </w:r>
      <w:r>
        <w:rPr/>
        <w:t xml:space="preserve">   </w:t>
      </w:r>
      <w:r>
        <w:rPr>
          <w:bCs/>
          <w:sz w:val="28"/>
          <w:szCs w:val="28"/>
        </w:rPr>
        <w:t xml:space="preserve">с 09-00 по 16-00.          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kern w:val="2"/>
          <w:sz w:val="28"/>
          <w:szCs w:val="28"/>
        </w:rPr>
        <w:t>Прием граждан главой Администрации Красносулинского городского поселения проводится в форме личного приема в кабинете главы каждый понедельник с 14-00 часов. Информация об установленных днях и часах размещается на официальном сайте Администрации Красносулинского городского поселения  (</w:t>
      </w:r>
      <w:r>
        <w:rPr>
          <w:kern w:val="2"/>
          <w:sz w:val="28"/>
          <w:szCs w:val="28"/>
          <w:u w:val="single"/>
          <w:lang w:val="en-US"/>
        </w:rPr>
        <w:t>sulin</w:t>
      </w:r>
      <w:r>
        <w:rPr>
          <w:kern w:val="2"/>
          <w:sz w:val="28"/>
          <w:szCs w:val="28"/>
          <w:u w:val="single"/>
        </w:rPr>
        <w:t>.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ksrayon.donland.ru</w:t>
        </w:r>
      </w:hyperlink>
      <w:r>
        <w:rPr>
          <w:sz w:val="28"/>
          <w:szCs w:val="28"/>
        </w:rPr>
        <w:t>). Прием проводится по предварительной записи в приемной главы Администрации Красносулинского городского поселения или по телефону (86367) 5-35-01 старшим инспектором (секретарь главы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сь на приём осуществляется с первого рабочего дня текущего месяца и проводится ежедневно с 9.00 до 17.00 (кроме выходных и праздничных дней), в пятницу и предпраздничный день – с 9.00 до 16.00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График приема граждан ежемесячно размещается на официальном сайте Администрации Красносулинского городского поселения в сети «Интернет»: </w:t>
      </w:r>
      <w:r>
        <w:rPr>
          <w:kern w:val="2"/>
          <w:sz w:val="28"/>
          <w:szCs w:val="28"/>
          <w:u w:val="single"/>
          <w:lang w:val="en-US"/>
        </w:rPr>
        <w:t>https</w:t>
      </w:r>
      <w:r>
        <w:rPr>
          <w:kern w:val="2"/>
          <w:sz w:val="28"/>
          <w:szCs w:val="28"/>
          <w:u w:val="single"/>
        </w:rPr>
        <w:t>://</w:t>
      </w:r>
      <w:r>
        <w:rPr>
          <w:kern w:val="2"/>
          <w:sz w:val="28"/>
          <w:szCs w:val="28"/>
          <w:u w:val="single"/>
          <w:lang w:val="en-US"/>
        </w:rPr>
        <w:t>ksulin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donland</w:t>
      </w:r>
      <w:r>
        <w:rPr>
          <w:kern w:val="2"/>
          <w:sz w:val="28"/>
          <w:szCs w:val="28"/>
          <w:u w:val="single"/>
        </w:rPr>
        <w:t>.</w:t>
      </w:r>
      <w:r>
        <w:rPr>
          <w:kern w:val="2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 вывешивается на информационном стенде в Администрации Красносулинского городского посел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ый приём граждан руководителями производится с учётом числа записавшихся на приём, с расчётом, чтобы время ожидания в очереди на приём, как правило, не превышало 30 минут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тарший инспектор (секретарь главы) помимо организации приёма руководителями оказывают гражданам информационно-консультативную помощь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 личном приёме гражданин предъявляет документ, удостоверяющий его личность, либо документ, подтверждающий полномочия на представление интересов другого лица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о время личного приёма главой Администрации или заместителями главы Администрации каждый гражданин имеет возможность получить разъяснения по существу интересующих его вопросов. В случае если вопросы не входят в компетенцию Администрации, ему разъясняется порядок обращения в соответствующие органы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во время приёма решение поставленных вопросов невозможно, гражданин подаёт письменное обращение, рассмотрение которого осуществляется в соответствии с настоящим Порядком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kern w:val="2"/>
          <w:sz w:val="28"/>
          <w:szCs w:val="28"/>
        </w:rPr>
        <w:t>По итогам личного приема поручения, зафиксированные в карточке личного приема помощником руководителя, проводившего личный прием граждан, вводится текст поручения в регистрационную карточку системы «Дело».</w:t>
      </w:r>
    </w:p>
    <w:p>
      <w:pPr>
        <w:pStyle w:val="Normal"/>
        <w:ind w:firstLine="70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ём и первичная обработка письменных обращений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ращение может быть доставлено непосредственно гражданином, поступить по почте, передаваться по факсу, по электронной почте, телеграфу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се присланные по почте письменные обращения (в том числе телеграммы) и документы, связанные с их рассмотрением, поступают в                     отдел организационно-правовой работы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 приёме и первичной обработке документов в отделе организационно-правовой работы: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еряется правильность адресование корреспонденции и целостность упаковки;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ступившие документы (паспорта, военные билеты, трудовые книжки, пенсионные удостоверения, фотографии и другие подобные приложения к письму) подкалываются впереди текста письма. В случае отсутствия самого текста письма работникам отдела организационно-правовой работы, принимающим почту, составляется справка с текстом: «Письма в адрес Администрации Красносулинского городского поселения», датой и личной подписью, которая прилагается к поступившим документам;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шибочно поступившие (не по адресу) письма возвращаются на почту невскрытыми. 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, на ценные письма составляется акт в двух экземплярах по форме, утверждённой главой, и передаётся в отдел организационно-правовой работы. Один экземпляр акта хранится в отделе организационно-правовой работы, второй приобщается к поступившему обращению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Обращения  с  пометкой  «лично»  передаются  адресатам   невскрытыми.   В случае если обращение, поступившее с пометкой «лично», не является письмом личного характера, получатель должен передать его для регистрации старшему инспектору (секретарю главы)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ращения, поступившие по факсу, принимаются и учитываются в журнале старшего инспектора (секретаря главы), а ответы о результатах рассмотрения обращений – в системе «Дело»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ращения граждан, поступившие по официальному адресу электронной почты, принимаются, распечатываются и учитывается старшим инспектором (секретарь главы)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ём письменных обращений непосредственно от граждан производится старшим инспектором (секретарь главы). Не принимаются обращения, не содержащие фамилии и подписи обратившегося гражданина и адреса для отв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я и аннотирование поступивших обращений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исьменное обращение подлежит обязательной регистрации в Журнале регистрации письменных обращений граждан и в системе «Дело» в течение трёх дней  с момента поступления в приёмную старшему инспектору (секретарь главы)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тарший инспектор (секретарь главы), ответственный за регистрацию обращения, в правом нижнем углу первой страницы письма проставляет регистрационный штамп «Администрация Красносулинского городского поселения» с указанием присвоенного письму регистрационного номера, даты регистрации. В случае если место, предназначенное для штампа, занято текстом письма, штамп может быть проставлен в ином месте, обеспечивающем его прочтение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гистрации:</w:t>
      </w:r>
    </w:p>
    <w:p>
      <w:pPr>
        <w:pStyle w:val="Normal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исьму присваивается регистрационный номер;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указываются фамилия и инициалы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  направить   ответ.   Общее  число  авторов  указывается  в  аннотации </w:t>
      </w:r>
    </w:p>
    <w:p>
      <w:pPr>
        <w:pStyle w:val="Normal"/>
        <w:rPr/>
      </w:pPr>
      <w:r>
        <w:rPr>
          <w:bCs/>
          <w:sz w:val="28"/>
          <w:szCs w:val="28"/>
        </w:rPr>
        <w:t>письма. Такое обращение считается коллективным. Коллективными являются также обращения, поступившие от имени коллектива организации, а также резолюции собраний и митингов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отмечается тип доставки обращения (письмо, телеграмма, доставлено лично и т.п.). Если письмо переслано, то указывается, откуда оно поступило (из администрации Президента Российской Федерации, аппарата Правительства Российской Федерации, Администрации Ростовской области, Законодательного собрания Ростовской области, Администрации Красносулинского района и т.д.), проставляются дата и исходящий номер сопроводительного письма. На поручениях о рассмотрении, в которых содержится просьба проинформировать о результатах, проставляется штамп «контроль»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обращение проверяется на повторность, при необходимости из архива поднимается предыдущая переписка. Повторным считается обращение, поступившее от одного и того же автора по одному и тому же вопросу, если со времени подачи первого обращения истёк установленный законодательством срок рассмотрения или заявитель не удовлетворён полученным ответом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на обращение составляется аннотация. Аннотация должна быть чёткой, краткой, отражать содержание всех вопросов, поставленных в обращении. Аннотация должна обосновывать адресность направления письма на рассмотрения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проставляется шифр темы согласно действующему тематическому классификатору обращений граждан. Если в обращении ставится несколько вопросов, то шифр присваивается каждому из них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–       </w:t>
      </w:r>
      <w:r>
        <w:rPr>
          <w:bCs/>
          <w:sz w:val="28"/>
          <w:szCs w:val="28"/>
        </w:rPr>
        <w:t>от  письма  отделяются  поступившие  деньги, паспорта, ценные бумаги, иные подлинные  документы  (при  необходимости  с  них  снимаются  копии)  и   возвращаются заявителю. Деньги возвращаются почтовым переводом, при этом почтовые расходы относятся на счёт заявителя. В случае если заявитель прислал конверт с наклеенными на него знаками почтовой оплаты и надписанным адресом, этот конверт может быть использован для отправления ответа. Чистые конверты с наклеенными знаками почтовой оплаты возвращаются заявителю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осуществляется ввод необходимых примечаний, определяются и вводятся фамилия и инициалы исполнителя рассмотрения обращ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обращения на рассмотрение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 xml:space="preserve">После регистрации обращение с бланком поручения передаётся главе Администрации.  В случае поступления повторного письменного обращения на поручении ставится отметка, дата и номер ответа. К поступившему обращению   главой   пишется   резолюция   (поручение),    которая    должна содержать: фамилии и инициалы лиц, которым даётся поручение, лаконично сформулированный текст, предписывающий действие, порядок и срок исполнения, подпись руководителя с расшифровкой и датой. Резолюция может состоять из нескольких частей, предписывающих каждому исполнителю самостоятельное действие, порядок и срок исполнения поручения.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если вопрос, поставленный в обращении, не находится в компетенции Администрации, то обращение в течение семи дней со дня регистрации пересылается по принадлежности в орган или должностному лицу, компетентным решать данный вопрос, с уведомлением гражданина, направившего обращение о переадресации обращения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Обращения, присланные не по принадлежности из государственных органов и других организаций, возвращаются в направившую организацию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и обращений в течение семи дней со дня регистрации направляются в соответствующие органы местного самоуправления или соответствующим должностным лицам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Письма без подписи, содержащие конкретные вопросы, направляются для сведения по ведомственной принадлежности и списываются в дело старшим инспектором (секретарём главы). Письма, бессмысленные по содержанию, списываются в дело старшим инспектором (секретарём главы)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Письма без подписи, в которых содержится информация о совершённом или готовящемся преступлении, направляются старшим инспектором (секретарём главы) с резолюцией главы в правоохранительные органы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исьма с просьбами о личном приёме должностными лицами рассматриваются как обычные обращения. При необходимости авторам направляются сообщения о графике личного приёма граждан в Администрации, а заявления оформляются «В дело» как исполненные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опроводительные  письма  (в   том   числе   с   контролем)   к   обращениям, направляемым на рассмотрение в иные органы управления или организации, о возврате неверно  направленных  в  Администрацию  обращений   подписываются   руководителем Администрации, а в его отсутствие – временно исполняющим его функции лицом.</w:t>
      </w:r>
    </w:p>
    <w:p>
      <w:pPr>
        <w:pStyle w:val="Normal"/>
        <w:ind w:left="142" w:firstLine="563"/>
        <w:rPr/>
      </w:pPr>
      <w:r>
        <w:rPr>
          <w:bCs/>
          <w:sz w:val="28"/>
          <w:szCs w:val="28"/>
        </w:rPr>
        <w:t>Одновременно за той же подписью обратившемуся гражданину направляется уведомление о том, куда направлено его обращение. Сопроводительные письма и уведомления оформляются на бланках, утверждённых в Администраци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Документы, направляемые на исполнение нескольким соисполнителям, передаются им на исполнение в копиях. При этом необходимое количество копий документов для отправки подготавливается</w:t>
      </w:r>
    </w:p>
    <w:p>
      <w:pPr>
        <w:pStyle w:val="Normal"/>
        <w:rPr/>
      </w:pPr>
      <w:r>
        <w:rPr>
          <w:bCs/>
          <w:sz w:val="28"/>
          <w:szCs w:val="28"/>
        </w:rPr>
        <w:t>старшим инспектором (секретарь главы).</w:t>
      </w:r>
    </w:p>
    <w:p>
      <w:pPr>
        <w:pStyle w:val="Normal"/>
        <w:rPr/>
      </w:pPr>
      <w:r>
        <w:rPr>
          <w:bCs/>
          <w:sz w:val="28"/>
          <w:szCs w:val="28"/>
        </w:rPr>
        <w:tab/>
        <w:t>Не разрешается передача писем из одного структурного подразделения в другое, не уведомив старшего инспектора (секретарь главы).</w:t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В структурные подразделения Администрации, зарегистрированные обращения граждан с резолюцией главы (копии) передаются под расписк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й приём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ём граждан осуществляется в порядке очерёдности по предъявлению документа, удостоверяющего личность. Граждане, имеющие установленное действующим законодательством Российской Федерации право внеочередного приёма (Герои Советского Союза, Герои Российской федерации, полные кавалеры ордена Славы, инвалиды и участники Великой Отечественной войны), а также беременные женщины принимаются вне очеред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На гражданина, записанного на личный приём, заводится карточка личного приёма с указанием даты приёма, фамилии, имени, отчества, места регистрации гражданина, а также фамилии должностного лица, ведущего личный приём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ёма, о чём делается запись в карточке личного приёма гражданина. В остальных случаях даётся письменный ответ по существу поставленных в обращении вопросов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В случае повторного обращения осуществляется подборка всех имеющихся в Администрации материалов, касающихся данного заявителя. Подобранные материалы представляются руководителю, ведущему личный приём. 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Запись на повторный приём к руководителям Администрации производится не ранее получения гражданином ответа на предыдущее обращение.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567"/>
        <w:jc w:val="both"/>
        <w:rPr/>
      </w:pPr>
      <w:r>
        <w:rPr>
          <w:bCs/>
          <w:sz w:val="28"/>
          <w:szCs w:val="28"/>
        </w:rPr>
        <w:t>Во время личного приёма каждый гражданин имеет возможность изложить своё обращение устно либо в письменной форме. По просьбе заявителя, оставившего своё обращение, ему выдаётся расписка с указанием даты приёма обращения, количества принятых листов и сообщается телефон для справок по обращениям.</w:t>
      </w:r>
    </w:p>
    <w:p>
      <w:pPr>
        <w:pStyle w:val="Normal"/>
        <w:rPr/>
      </w:pPr>
      <w:r>
        <w:rPr>
          <w:bCs/>
          <w:sz w:val="28"/>
          <w:szCs w:val="28"/>
        </w:rPr>
        <w:tab/>
        <w:t>В случае если поставленные заявителем вопросы не входят в компетенцию Администрации, ему разъясняется порядок обращения в соответствующий орган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 окончании приёма глава или его заместители доводят до сведения заявителя своё решение или информируют о том, кому будет поручено рассмотрение и принятие мер по его обращению, а также, откуда он получит ответ, либо разъясняют, где кем и в каком порядке может быть рассмотрено его обращение по существу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В ходе личного приёма гражданину может быть отказано в дальнейшем рассмотрении   обращения,   если   ему   ранее   был   дан  ответ  по  существу поставленных в обращении вопросов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Решение  о  постановке  на  контроль  исполнения поручений по результатам рассмотрения обращений граждан принимает руководитель, ведущий приём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сле завершения личного приёма руководителями и согласно их резолюциям (поручениям) старший инспектор (секретарь главы) оформляет рассылку документов. Материал передаётся на рассмотрение исполнителю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 личного приёма хранятся в соответствии с номенклатурой дел Администрации, а затем уничтожаются в установленном поряд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мотрение обращений в структурных подразделениях                            Администрации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ступившие в структурные подразделения Администрации письменные обращения граждан рассматриваются в течение 30 дней со дня их регистрации в приёмной главы, если не установлен более короткий контрольный срок рассмотрения обращ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ращения граждан могут рассматриваться непосредственно в структурных подразделениях (в том числе с выездом на место) или их рассмотрение может быть поручено конкретному должностному лицу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Контроль за сроками исполнения, а также централизованную подготовку ответа заявителю осуществляет исполнитель, указанный в поручении первым. Соисполнители не позднее сем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Должностное лицо, которому поручено рассмотрение обращения: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беспечивае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– </w:t>
      </w:r>
      <w:r>
        <w:rPr>
          <w:bCs/>
          <w:sz w:val="28"/>
          <w:szCs w:val="28"/>
        </w:rPr>
        <w:t>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дает письменный ответ по существу поставленных в обращении вопросов, за исключением случаев, указанных в части 10.11 настоящего Порядка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твет на обращение подписывается главой Администрации или его заместителем, должностным лицом либо уполномоченным на то лицом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и в письменной форме по почтовому адресу, указанному в обращении, поступившем в Администрацию в письменной форме. Кроме того, на поступившее в Администрацию обращение, содержащее предложение, заявление или жалобу, которые затрагивают интересы неопределенного круга лиц, ответ, в том числе с разъяснением порядка обжалования судебного решения, может быть размещен на официальном сайте Администрации в информационно- телекоммуникационной сети «Интернет» с соблюдением требований 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если обращение, по мнению исполнителя, направлено не по принадлежности, он в двухдневный срок  возвращает это обращение в отдел организационно-правовой работы , указывая при этом подразделение, в которое, по его мнению, следует направить обращение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ращения, не являющиеся заявлениями, жалобами, не содержащие конкретных    предложений    или    просьб    (в    том   числе   стандартные   поздравления, соболезнования, письма, присланные для сведения и т.д.), ответы, как правило, не даютс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Результатом рассмотрения обращений в структурных подразделениях Администрации является разрешение поставленных в обращениях вопросов, подготовка ответов заявителям либо направление в уполномоченные органы поручений для рассмотрения обращений и принятия мер по разрешению содержащихся в них вопросов и ответов заявителей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исьменные обращения заявителей не рассматриваются по существу, если: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 xml:space="preserve">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Администрацией принимается правовой акт (распоряжение) о безосновательности очередного обращения и прекращении переписки с гражданином. Копия указанного правового акта вручается гражданину, направившему обращение; 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т гражданина поступило заявление о прекращении рассмотрения обращения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исьменное обращение содержит вопрос, ответ на который размещен на официальном сайте Администрации в информационно-телекоммуникационной сети «Интернет». Гражданину в течение 7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твет по существу поставленного в обращении вопроса не может быть  дан  без  разглашения  сведений,  составляющих  государственную  или иную охраняемую федеральным законом тайну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 отказе в рассмотрении обращения по существу письменно сообщается обратившемуся гражданину. Обращение, в котором обжалуется судебное решение, в течение семи дней со дня регистрации возвращается гражданину, направившему обращение с разъяснением порядка обжалования данного судебного реш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ка обращений граждан на контроль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се поступающие обращения граждан становятся на контроль в приёмной у старшего инспектора (секретарь главы)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На обращениях, направляемых в структурные подразделения Администрации, проставляется штамп «Подлежит возврату»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На особый контроль ставятся поручения, поступившие на рассмотрение из администрации Президента РФ, Правительства РФ, палат Федерального собрания РФ, от Губернатора Ростовской област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Решение о постановке обращения граждан на особый контроль вправе принять глава Администраци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случае если в ответе, полученном от структурного подразделения Администрации, рассматривавшего обращение, указывается, что вопрос, поставленный заявителем, будет решён в течение определённого периода времени, такое обращение может быть поставлено на дополнительный контроль, о чём направляется уведомление с указанием контрольного срока для ответа об окончательном решении вопроса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бращение может быть возвращено в структурное подразделение Администрации для повторного рассмотрения, если из полученного ответа следует, что рассмотрены не все вопросы, поставленные  в обращении, или ответ не соответствует предъявляемым к нему требованиям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Контроль, за соблюдением сроков рассмотрения обращений граждан осуществляет отдел по вопросам местного самоуправления.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В структурное подразделение Администрации периодически направляются   напоминания   об   обращениях,  срок  рассмотрения  которых истекает, и о тех, срок рассмотрения которых уже истё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ответов на обращения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тветы на письменные обращения граждан подписывают глава Администрации  и заместители  главы Администрации в пределах своей компетенци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 xml:space="preserve">Текст ответа должен  излагаться чётко, последовательно, кратко, исчерпывающе, давать ответ на все поставленные в письме вопросы. При подтверждении фактов,  изложенных  в  жалобе,  в  ответе  следует   указывать,   какие   меры   приняты   к виновным должностным лицам. 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В ответе в федеральные органы должно быть указано то, что заявитель проинформирован о результатах, рассмотрения его обращения и в            какой форме. В ответах по коллективным обращениям указывается, кому именно из авторов дан ответ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 результатам рассмотрения обращения может быть принят правовой акт.  В случае если экземпляр принятого правового акта направляется заявителю, подготовки специального ответа не требуетс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риложенные к обращению подлинники документов, присланные заявителем, остаются в деле, если в письме не содержится просьба об их возврате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Ответы заявителям и в государственные органы печатаются на бланках установленной формы в соответствии с Инструкцией по делопроизводству в Администрации. В левом нижнем углу ответа обязательно указываются фамилия исполнителя и номер его служебного телефона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длинники обращений граждан возвращаются только при наличии на них штампа «Подлежит возврату» или специальной отметки в сопроводительном письме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на обращение даётся  промежуточный ответ, то в тексте указывается срок окончательного рассмотрения письменного обращ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осле завершения рассмотрения письменного обращения и оформления ответа материалы, относящиеся к рассмотрению, передаются в отдел по вопросам местного самоуправления, где проверяется правильность оформления ответа и соответствие установленным требованиям. Ответы, не соответствующие требованиям, предусмотренным настоящим Порядком, возвращаются исполнителю для доработки.</w:t>
      </w:r>
    </w:p>
    <w:p>
      <w:pPr>
        <w:pStyle w:val="Normal"/>
        <w:numPr>
          <w:ilvl w:val="1"/>
          <w:numId w:val="7"/>
        </w:numPr>
        <w:spacing w:lineRule="atLeast" w:line="240"/>
        <w:ind w:left="0" w:right="-2" w:firstLine="705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   необходимости  исполнитель  может  составить  справку  о результатах   рассмотрения   обращения   (например,   в   случаях,   если  ответ заявителю   был   дан   по   телефону   или   при   личной   беседе,   если    при рассмотрении обращения возникли обстоятельства, не отражённые в ответе, но существенные для рассмотрения дела)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вшие ответы на поручения о рассмотрении обращений граждан из других организаций передаются в приёмную старшему инспектору (секретарь главы), а затем направляются исполнителю. Ответ на письменное обращение регистрируется номером исходящего письма в системе                   «Дело»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авом нижнем углу копии ответа делается надпись «В дело». Контроль  за   правильным   списанием   письма   «В   дело»   осуществляет заместитель главы Администрации и должностное лицо, давшее поручение по рассмотрению обращения.</w:t>
      </w:r>
    </w:p>
    <w:p>
      <w:pPr>
        <w:pStyle w:val="Normal"/>
        <w:rPr/>
      </w:pPr>
      <w:r>
        <w:rPr>
          <w:bCs/>
          <w:sz w:val="28"/>
          <w:szCs w:val="28"/>
        </w:rPr>
        <w:t>Итоговое  оформление  дел для архивного хранения осуществляется в соответствии  с требованиями Инструкции по делопроизводству в Администрации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е справочной информации о ходе рассмотрения обращения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правочную работу по исполнению функции, по рассмотрению обращений граждан ведёт старший инспектор (секретарь главы)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Справки по вопросам исполнения функции, по рассмотрению обращений граждан предоставляются муниципальными служащими, которым поручено рассмотрение обращений граждан. Справки предоставляются при личном обращении или по телефону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и предоставляются по следующим вопросам:</w:t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 получении обращения и направлении его на рассмотрение в конкретное структурное подразделение Администрации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б отказе в рассмотрении обращения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 продлении срока рассмотрения обращения;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 результатах рассмотрения обращения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Телефонные  звонки   от   заявителей   по   вопросу   получения   справки   об исполнении функции по рассмотрению обращений граждан принимаются с 8.00 до 17.00, кроме выходных и праздничных дней, в предвыходной и предпраздничный день – с 8.00 до 15.45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лучении запроса по телефону муниципальный служащ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– </w:t>
      </w:r>
      <w:r>
        <w:rPr>
          <w:bCs/>
          <w:sz w:val="28"/>
          <w:szCs w:val="28"/>
        </w:rPr>
        <w:t>называет наименование отдела, в который позвонил гражданин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– представляется, назвав свою фамилию, имя, отчеств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– предлагает абоненту представить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– выслушивает и уточняет при необходимости суть вопроса;</w:t>
      </w:r>
    </w:p>
    <w:p>
      <w:pPr>
        <w:pStyle w:val="Normal"/>
        <w:rPr/>
      </w:pPr>
      <w:r>
        <w:rPr>
          <w:bCs/>
          <w:sz w:val="28"/>
          <w:szCs w:val="28"/>
        </w:rPr>
        <w:tab/>
        <w:t>– при невозможности в момент обращения ответить на поставленный вопрос   предлагает   обратившемуся   с   вопросом  гражданину  позвонить  в конкретный день и в определённое врем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– к назначенному сроку подготавливает ответ.</w:t>
      </w:r>
    </w:p>
    <w:p>
      <w:pPr>
        <w:pStyle w:val="Normal"/>
        <w:rPr/>
      </w:pPr>
      <w:r>
        <w:rPr>
          <w:bCs/>
          <w:sz w:val="28"/>
          <w:szCs w:val="28"/>
        </w:rPr>
        <w:tab/>
        <w:t>Во время разговора сотрудник должен произносить слова чётко, избегать «параллельных разговоров» с окружающими людь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формы контроля за исполнением функции по рассмотрению обращений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Контроль за полнотой и качеством исполнения функции по рассмотрению обращений граждан включает в себя проведение проверок (в том числе с выездом на место), выявление и устранение нарушений прав заявителей,  рассмотрение,  принятие   решений   и   подготовку   ответов   на обращение заявителей, содержащих жалобы на решения, действия (бездействие) должностных лиц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Текущий контроль осуществляется путём проведения должностным лицом, ответственным за организацию работы по исполнению функции по рассмотрению обращений граждан, проверок соблюдения и исполнения муниципальными служащими положений Регламента, иных нормативных правовых актов Российской Федерации и Ростовской области.</w:t>
      </w:r>
    </w:p>
    <w:p>
      <w:pPr>
        <w:pStyle w:val="Normal"/>
        <w:numPr>
          <w:ilvl w:val="1"/>
          <w:numId w:val="7"/>
        </w:numPr>
        <w:spacing w:lineRule="atLeast" w:line="240"/>
        <w:ind w:left="0" w:firstLine="705"/>
        <w:jc w:val="both"/>
        <w:rPr/>
      </w:pPr>
      <w:r>
        <w:rPr>
          <w:bCs/>
          <w:sz w:val="28"/>
          <w:szCs w:val="28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жалование решения, принятого по обращению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Гражданин вправе обжаловать решение, принятое по результатам рассмотрения его обращения в вышестоящий орган, вышестоящему должностному лицу или в суд в порядке, предусмотренном законодательством.</w:t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ственность за нарушение законодательства об обращениях граждан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rPr/>
      </w:pPr>
      <w:r>
        <w:rPr>
          <w:bCs/>
          <w:sz w:val="28"/>
          <w:szCs w:val="28"/>
        </w:rPr>
        <w:t>За нарушение порядка и сроков рассмотрения обращений граждан должностные лица несут ответственность в соответствии с законодательством Российской Федерации, в том числе дисциплинарную ответственность, в соответствии с законодательством о муниципальной служб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bCs/>
          <w:sz w:val="28"/>
          <w:szCs w:val="28"/>
        </w:rPr>
        <w:t>организационно- правовой работы</w:t>
        <w:tab/>
        <w:tab/>
        <w:tab/>
        <w:t xml:space="preserve">             М.Б. Киблицкая</w:t>
        <w:tab/>
        <w:tab/>
        <w:tab/>
      </w:r>
    </w:p>
    <w:p>
      <w:pPr>
        <w:pStyle w:val="Normal"/>
        <w:tabs>
          <w:tab w:val="clear" w:pos="708"/>
          <w:tab w:val="left" w:pos="4020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020" w:leader="none"/>
        </w:tabs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ind w:left="5954" w:hanging="0"/>
        <w:rPr>
          <w:kern w:val="2"/>
          <w:sz w:val="28"/>
          <w:szCs w:val="28"/>
        </w:rPr>
      </w:pPr>
      <w:r>
        <w:rPr>
          <w:kern w:val="2"/>
          <w:szCs w:val="28"/>
        </w:rPr>
        <w:t xml:space="preserve">Приложение </w:t>
      </w:r>
    </w:p>
    <w:p>
      <w:pPr>
        <w:pStyle w:val="Normal"/>
        <w:ind w:left="5954" w:hanging="0"/>
        <w:rPr>
          <w:kern w:val="2"/>
          <w:szCs w:val="28"/>
        </w:rPr>
      </w:pPr>
      <w:r>
        <w:rPr>
          <w:kern w:val="2"/>
          <w:szCs w:val="28"/>
        </w:rPr>
        <w:t>к Порядку организации работы по рассмотрению обращений граждан в Администрации Красносулинского городского поселения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РТОЧК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чного приема гражданин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</w:rPr>
        <w:t>___ « ___ »__________ 20__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kern w:val="2"/>
        </w:rPr>
        <w:t>(</w:t>
      </w:r>
      <w:r>
        <w:rPr>
          <w:kern w:val="2"/>
          <w:szCs w:val="28"/>
        </w:rPr>
        <w:t>фамилия, имя, отчество гражданина)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>(адрес места жительства гражданина)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>Краткое содержание обращения гражданина: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Содержание принятого решения по устному обращению гражданина: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(согласие гражданина на получение ответа в устной форме)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Должность 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уполномоченного лица, </w:t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проводившего личный прием __________________ Ф.И.О. 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 xml:space="preserve">                                                                    </w:t>
      </w:r>
      <w:r>
        <w:rPr>
          <w:kern w:val="2"/>
        </w:rPr>
        <w:t>(подпись)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4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2127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ulinadm@ksulin.donpac.ru" TargetMode="External"/><Relationship Id="rId4" Type="http://schemas.openxmlformats.org/officeDocument/2006/relationships/hyperlink" Target="http://yandex.ru/clck/jsredir?from=yandex.ru%3Bsearch%2F%3Bweb%3B%3B&amp;text=&amp;etext=1149.p3I6XPLO40pOz4zoyxWRyc2Bn5KPEsb-_jgzlhKnNQNFwRKIWKALSlrXs-QgJifeB8v4KpGueF4qcn_xGXBs-0p5SKo34jeiJWzyh874eYyZLcEmq44F5M-m8A5WGzTtlnTQp5SCOCtYEDHB-Wvk9UqKxX10cfjg62cOq8shjBs.3b07e56aeb635eaf4b605a8eedf340df144f5637&amp;uuid=&amp;state=PEtFfuTeVD4jaxywoSUvtB2i7c0_vxGdKJBUN48dhRaQEew_4vPgtaHQTbCUXI3yXF7gMIt8Es9RFLtOmtvshg&amp;data=UlNrNmk5WktYejR0eWJFYk1LdmtxbUpRblhZNDVLRVM3RkI4SUEtR2wwMDlITm9JOGttVWpPcTg1TzZSNTF0dnRzNTFHcEFQclZNb3RRWFI4NmRtaldyRVJydzhFc044LU9BZlhwTW1xdjg&amp;b64e=2&amp;sign=dae0073af5ea82e87f5a02f8a8baa5cc&amp;keyno=0&amp;cst=AiuY0DBWFJ4EhnbxqmjDheNLguQ8CyMhdOtoqHW9RWVdjvD4y5zLl_xxB1PaNdv5F3sFE5UM134TKghoDbuMRqkOiWb7vKz0GbgHSdTyM_4omzhhM_QRjgG2M5eRlF5QdOQBGRX-roDReRlNMhKzAHQhzLBZDhM4u4lJ0zrWzNVfnJDaSA9UXH2daWICC0ZPDq42WczdiX1eKw8dHesRZCmbtQvUmanVuMyqlNW0VRCKIVhMTNqOwmSTUy1ub8MFeDbSHtQdBXzxmUlmFnAVUESnoy8RFG__OQN1RmgtK_wL0KQcvsbFdJRppGgCUAxiY56S9d2zsR0y9u9DF20jeOBfUq2CytEY7nA68XrU8nsux2vIbxR-blXCcTvXw8t7sqU-XqgngqH1ij7C1Ey5BinIbsbYa9GMKZ3YcAAVGzR3vC4qz_goy2-r8gTTOGtE4yu7ocQpNnTtsgfJXoQ1gA&amp;ref=orjY4mGPRjk5boDnW0uvlrrd71vZw9kpVBUyA8nmgRGT7nGqYMoHxksAT0PYQ7I7RZmJpxGW4dAbAfNqcBGbW9uJ_sHbG4AemkVNwnGsg1N4tJ6MzHiEk5WJ8Lm2DlESAIcJqqLSSGckvUxl9S2ubwrISO7agByWzz3fNEqGdQ8HBISWnhL8hDvnhVM87jbdIJlWP5J80Nmu6KndgPi0ahtcAmJ0yvNxV5O2ttrgRlPb1zCwWXUUKJhh_R3P9ms3Rto0EmcGNRTL4YTOYvZucR87CiW1izMC-6fYE4OJQca--xGKohiBdRWqNlkRJWrVHtxdGT2pzdyJa5QlW6Ri6HR3UmEtnRlWPL2YU-Uv4j9JDo4y9Pilt0dHhgNABdT3JADRCxO8CgwEegQzY87VdSHA9X3SiogE-dHCi2zLhGvMda8q7YuhGiEBnBt9lYoxA4_no0ASc602Lg8Od5cWV7CF2JCRa1rj&amp;l10n=ru&amp;cts=1471336035154&amp;mc=3.351953074246374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2:00Z</dcterms:created>
  <dc:creator>жкх</dc:creator>
  <dc:description/>
  <cp:keywords/>
  <dc:language>en-US</dc:language>
  <cp:lastModifiedBy>Delo</cp:lastModifiedBy>
  <cp:lastPrinted>2020-03-03T08:56:00Z</cp:lastPrinted>
  <dcterms:modified xsi:type="dcterms:W3CDTF">2020-03-11T09:35:00Z</dcterms:modified>
  <cp:revision>69</cp:revision>
  <dc:subject/>
  <dc:title>РАСПОРЯЖЕНИЕ</dc:title>
</cp:coreProperties>
</file>